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SV (Dave's Self-Viewing Flic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1.2 beta (06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1995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converts a Flic animation file (.FLI/.FLC/.FLX/.FLH/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executable program by appending a copy of the flic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DFV (Dave's Flic-Viewer) program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FV to get BUILDSV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layer will be able to display .FL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up to and including 1024x768 (in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it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can handle .FLT files up to 640x480, onl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runs in real-mode DOS but can access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it.  If it can fit a whole flic into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 so and play from memory.  If it's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n XMS or if you specify the /NOXMS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from disk as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ILDSV nor the self-viewing flics that it buil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-exte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V flic-filename [exec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 exec-filename, one will be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've got a flic called BLOB.FL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ILDSV will construct a program file called BLO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ll it something else, type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 BLOBAN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elf-viewing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-filename [/L#] [/S#] [/NOXMS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Quiet (no display copyright notice befor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#     Specify the number of times to play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=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#     Force the flic to play at the specified speed (in 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 Remain in graphics mod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#    Force the fir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#    Force the la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XMS  Force the viewer to read from disk a fram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lays instead of preloading the whole thing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used BUILDSV to create BLOB.EX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lay.  If you wanted to make it play just once,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yp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 /S100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BLOB.EXE, you can change the spe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on your keyboard.  0 causes it to pla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n.  1 sets the speed to 30 frames per second,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fps.  The other numbers change the speed to assor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n animation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SV is a shareware programs.  If you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month trial period, or if you distribute self-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m, you're expected to pay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.  Among other uses, it can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mages to .FLI, .FLC, .FLH, and .FLT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 command-line flic anim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ndle all of the varieties of flic files tha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, and also those from Autodesk Animator,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 Pro, and Tempra Turbo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any of these program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required for BUILD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,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ometimes log on to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 358-5611, but not often these day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BLDSV10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BLDS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exception: I claim no rights at all over any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that you build with BUILDSV.  You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wn animations.  This does *not* mean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ddenly gain any new rights over other people'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cause you converted them to self-viewing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 (06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ti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with truecolor modes with som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Diamond Stealth 64 and some from #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 player would only stop if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.  Now it also recognizes the spacebar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3 (12/31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GIF support because of Compuserve/Unisy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icensing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G (stay in graphics mode) switch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 some release numbers to synch with DFV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7 (06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now supports GIF files in addition to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prevented the player from re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FLC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in the header of a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44, then the player will wait until the us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before advancing to the next fr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on a timer.  (useful for slidesho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.)  Thanks to Thomas Webber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to 55555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for a spacebar (as with 44444) and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play the flic once, just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/L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6 (05/1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refused to recognize FLH and FLT files as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5 (05/1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was running at midnight, the tim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and go into an endless lo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4 (05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viewer will now preload the whole fl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efore it starts playing, if you've g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.  Otherwise, it'll pla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like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UILDSV against an .EXE flic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arlier version of BUILDSV,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iewer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viewer is now compressed with LZEXE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add only 21K to the size of your flic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k like 1.0.3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3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compiled using the wrong library file,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player would only run on machines with '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processors.  Now it should play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86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V's player choked on the sample flic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vik Software's SNDFLI sample.  It still w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ortion of the flic, but it now won't chok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ILDSV ran out of disk space while writing a fl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keep trying to write.  The result would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file.  Now, it'll abort with an error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nished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caused the built-in flic player to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ly identify the name of the .EXE file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a "Runtime Error 002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4/0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prevented the player from issu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when it was unable to play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bugs in .FLI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 (03/29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