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. MACHINIST DPMI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RTM.EXE, RTMRES.EXE,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and DPMILOAD.EXE i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license statement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Modify and use this text to provide informatio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tected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preloads the protected-mode system. Preload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s you load a protected-mode program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 will start a program if you specify a program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no parameter is specified, RTMRES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clos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 especially useful if you start, exit,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frequently. Normally, every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the DPMI server is loa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TMRES previously, the server is already pre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