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Tools Lite by TTW, Inc.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s Lite allows you to perform extremely accurate evaula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xpensive computer!  I mean, a compuer is superior in every w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lculator right?  This program ensure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MATHTOOL.EXE to get a list of all your extended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ould get on a TI-81 or TI-85 or HP 95x calculator. 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Cad (only much cheap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nswer is as simple as selecting a letter for a function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type at the prompt.  You will get an answer with a &gt;20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You can sometimes even input numbers &gt;3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return you back to DOS, exactly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- If invalid numbers are entered or you do something il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s, MathTool will not just halt with a bunch of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Tool will now provide a descriptive message of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such as 'Division by Zero' or `Floating Point Overfl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make a program this good better?  Well, first of al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register after XX days.  We'll let you evaluate it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find yourself turning to this program instead of/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hareware you are required to register; it is your legal and moral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send your $18 registration fee, you will receive the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tools which has over 25 more functions including Greatest Comm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mmon Multiple, Circumference, Areas, Volumes, Pythagorean Tr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,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enuse of Equilateral Triangle Pythagorean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[1] Triangle [2]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Equilateral Triangle [4]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Rect. Box [6] Square [7] 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Rectangular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of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a [1] Cube [2]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] Sphere [4] Cylinder [5]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6]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q.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'll get all updates for MathTools Complete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the encouragement to do more great products. 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function to be included, just input it in the Com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 and we'll have 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+ MathTools Complete.................. US $18.00000000000000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re than 20 users under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is around, and you'll be than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= Changed background color to a new palette.  Added knight rider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because some people were complaining about the boring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= Major revision.  Added size error, e.g., Prime Test for 9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give prime, this was because the number type is a longi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allowable input.  Also, changed interface somewhat.  Fixed 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= Fixed all phrasing to refer to as "MathTools" not "MathTool",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 more than one thing.  Recompiled an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Now has erro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Much, much better internally.  Expanded names like COS to full (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get a whopping array of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re coming!  Also, opened negative numbers to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= No problems.  Just felt like recompiling it for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Fixed problem with Natural Log of `0', accepts negative number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register for ALL negative number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and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: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