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s that you have just downloaded, us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PG.INF - OS/2 Multimedia Application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EF.INF - OS/2 Multimedia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online documents created with the Information Presentation Facility (IPF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a .INF extension, use the OS/2 VIEW command.  VIEW can display the entir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opics that are located in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for a specified topic in a specified book in BOOKSH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VIEW ��������� filename 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rive �� �� 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CMDREF.INF file that is located in the OS2\BOOK directory on drive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CMDREF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check your OS/2 Command Reference online document in the OS/2 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additonal developer information.  Please sign up with The Developer Assistance Program (D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r Assistance Program (DAP)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lready a member of any IBM Worldwide Develop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would like access to the "DAP Information Library"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please fill out the following four lines on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enti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_ID_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_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 information is processed electronically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form properly will result in a delay of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 Information Library Intern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WORLDWIDE OS/2 DEVELOPER ASSISTANCE PROGRA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                   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                       State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       _________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ce                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currently a member of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developer program?               [_]  No      [_]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es, Country                       Member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tegory of developer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In-house          | [_]  Commercial         | [_]  Shareware 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|                         | simila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Personal          | [_]  Other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|             __________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type of business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Government                     | [_]  Educational institu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Corporate                      | [_]  Small busin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Consultant                     | [_]  Oth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|            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software do you primarily devel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Word Processing                | [_]  Spreadsheet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Database                       | [_]  Integrated/Workgro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Graphics                       | [_]  Desktop Publish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Accounting/Personal Finance    | [_]  Information Manage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Utilities                      | [_]  Communication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Games and Entertainment        | [_]  Device Driv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Office Automation              | [_]  CAD/CADA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Development Tools              | [_]  Business Specifi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Network Management             | [_]  Oth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|             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national language versions do you develop or trans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rimary operating system or environment you develop u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OS/2                           | [_]  DOS (IBM, MS, DR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Windows 3.X                    | [_]  OS/4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Windows NT                     | [_]  MV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UNIX  type?                    | [_]  V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__________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DEC VMS                        | [_]  Oth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|            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programming languages do you devel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C/C++                          | [_]  COBO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Pascal                         | [_]  Assembl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Other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__________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rimary end user interface you develop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 OS/2 PM                       | [_]   Window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 X Windows                     | [_]   MOTIF Openloo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 SCO Open Desktop              | [_]   NEX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 Other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__________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ystems do you develop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 Workstation/PC                | [_]   Mainfr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_]   Midrange                      | [_]   Oth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|             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 CD-ROM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  No     [_]   Yes:   Brand &amp;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nning to buy a CD-ROM drive, what brand and model are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ring, and w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us about the OS/2 product that you are developing or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.  (Do not include confidential or proprietary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ollecting this information to better serve develop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into this program.   Return this form by mail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wwdap@vnet.ibm.com or fax it to (407) 982-896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443-5214 or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eveloper Assist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Zip 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ca Raton, FL 33429-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