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 data plotting and evaluation program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PC/AT compatible computer with at least 640K byte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CGA, EGA or VGA color monitor. Both Epson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compatible printers are supported for hard copy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EGA and VGA plots can be saved to disk in PCX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to word processors. If a MOUSE is detected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RE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RETURN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border lines and click the LEFT BUTTON to scroll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lot up to a total of 60,000 data values (for example, 30000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The path and file name(s)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default(s) for the current session of PLOTTER. The (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ompts depend on which DATA FILE TYPE you hav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S)etup option. The default is DATA FILE TYP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You will be asked to "Enter the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." Press ESCAPE, or click the RIGHT MOUSE BUTTON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R)ead option. The number of columns in your data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file, will be automatically determined a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program will then take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The first prompt is "Select NUMBER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:[ *1-9 ]." PLOTTER can read up to 9 separat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th different numbers of points and different X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ESCAPE at this point to return to the Main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asked to "Enter the FILE NAME of DATA SET # 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you have selected. Press ESCAPE,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to cancel and return to the Main Menu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the program will take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rst be asked to "Enter the FILE name for your DATA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SCAPE, or the RIGHT MOUSE BUTTON, to cancel. If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does not exist, you will be asked if you want to create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presented with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below to return to the Options Menu. NOTE: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TYPE #1: You are first asked "Which COLUMN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XIS?" The default selection is column 1. If you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, then all the curves will be plotted using that colum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X axis. This is done by SWAPPING the current X axis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column while the plot is made.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e structure of your data so that you end up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. If you select less than the default number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the data sets you want to plot. Recall that for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howing the data points. Press ESCAPE,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to leave the points unconnected. Press ANY OTHER KE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RETURN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 of time domain data, for example from a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using the Fast Fourier Transform (FFT). At least 25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required. Also, the X axis time data must be all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 Due to the numer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the maximum FFT size for data fil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pairs is 819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the amplitudes of the components in the original tim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domain data is plotted on the upper half of the scree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F6=MATH option can be used to SMOOTH or SCALE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before computing the FFT (the original full dat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ed). Press Q to quit without an FFT. Press RETURN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. The frequency spectrum is then plotted on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00 Y axis data values can be filtered. If you have rea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ta set, you are asked "FILTER which DATA SET?"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the FILTER: (0 to FMAX Hz)" where FMAX is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pling frequency detected in your data.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frequency range where the filter will operat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ked to "Enter BANDWIDTH for the FILTER: (FRQ Hz)"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default value, FRQ, is offered. This valu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range over which the filter will operate. The NOTCH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2nd order 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the FILTER: (0 to FMAX Hz)." This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frequencies to be passed. The next prompt is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FILTER: (50)." This value determines the "roll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istics of the filter. The PASS-type filters in PLO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IMPULSE RESPONSE (FIR) filters, and use a VON HAN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nsate for amplitude loss. Note that your data can be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times (allowing you to create, for example, a B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ter effect). However, be aware that LOW PASS digital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emove 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lotted on the upper half of the screen. To let you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um of the filtered data, an FFT is computed from the first N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, where NMAX is the largest FFT size that can be f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Press Q to quit without the FFT. Press RETURN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 and display the spectrum on the lower half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OPTIONS are available for evaluating 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olynomial is from 1 to 19 (intege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6=MATH key to view the coefficients of th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als for each data set (see the description of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below). Press RETURN to continue plott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. After the last curve has been plotted,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the curve fit that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et(s)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Use the F6=MATH key during plotting to view the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s for the curve. For each of the selected data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urve fit will be plotted. Press RETURN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urves. After the last curve has been plotted, press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IGHT MOUSE BUTTON,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RETURN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RETUR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 RETUR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is treated as ESCAPE. Also, you can press ESCAP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You can press SPACE to mask the prompt lin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screen. This is useful if you want to use screen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import the plots into a word processor.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by moving it to the fa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the latest version of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e instruction manual, and three months of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or E-Mail.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