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oa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 Allows upload without need to b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configuration of protocol without fighting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s message to sysop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          Because someone asked for it... I said "Hmmm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id it.  Reas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AD.TXT               Sample file used in bi-di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CFG            Protocol config file.  Contains all paramet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LST                List of files to send during bi-di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CFG              Config file for the ppe. (Explanation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PPE              P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PCB              Background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DOC             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\BIMODEM.BAT    Batch for Bimodem (Bi-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\HSLINK.BAT     Batch for HSLink (Bi-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\HYDRA.BAT      Batch for Hydra (Bi-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\MPT.BAT        Batch for 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\XMODUP.BAT     Batch for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\YMGUP.BAT      Batch for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\YMODUP.BAT     Batch for 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\ZEDZAP.BAT     Batch for Zmodem (8k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\ZMODUP.BAT     Batch for Zmod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