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5]  REL: VERSION 2.096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userbar: was empty after ZOC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autodial: redial-now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5]  FIX: telnet: call timed out too soon (msg: host does not res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08.95]  FIX: telnet: connect showed wrong inet 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5]  FIX: upload: files with multiple ext. (eg. file.zip.uue)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FIX: auto dial: window was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FIX: ANSI: esc[s and esc[u didn't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FIX: command line: /O: and /S: parameter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8.95]  REL: VERSION 2.095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5]  FIX: telnet dial hung for one minute when host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7.95]  FIX: phone book changed device entry from telnet to named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5]  FIX: telnet hung when logging on to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7.95]  FIX: when com port unavailable, 'retry' cr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problem when starting minimized and com port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REL: VERSION 2.09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X.06.95]  FIX: lots of ISDN problems fixed (main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's CAP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FIX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FIX: telnet crashed when name ha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FIX: dial/transfer window was cut when changing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multi line entries in monthly phone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vt102 didn't like custom tabs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some hosts didn't like cursor key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telnet swallowed characters (eg. on 199.248.24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telnet didn't accept service names (numbers work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5.95]  REL: VERSION 2.08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telnet to 'bbs.channel1.com'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'release device when minimized' option wasn'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didn't start script with /S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didn't load options with /O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SYS3175 with Teles/Creatix IDSN CAPI.DLL V2.97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REL: VERSION 2.07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REL: VERSION 2.06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.02.95]  CHG: lots of internal testing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