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June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oduct descriptio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product removal instructions, and a few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bject level security. It is recommended that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save for it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place Security Version 2.0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for OS/2 Warp Version 3.0 provides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security for the Workplace Shell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sing System Object Model (SO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provides password controlled acces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bjects from unauthorized access, tampering o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ing. Workplace Security prevents "Locked" objects from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ing their settings changed without entering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vents "Locked" objects from being deleted, renam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, or from recieving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Workplace Security a new "Password"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added to the settings notebook for every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" object on your desktop, including the desktop settings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is not public domain, or fre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without modification of any kind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he product to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Workplace Security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5 U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vailable online through CompuServe.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online produc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registration id is: 4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available via the internet through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b site is: http://wwwilm.vnet.net/bmthtm/bmtmicr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WPSECUG.INF for additional registration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duct cannot be installed under pre-Warp versions of OS/2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New features in Workplace Security v2.0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installation utility provides easy produc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support for controlling access to Program objec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S/2 Program, DOS program, seamless Windows program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ndows and Program objects on the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dow objects fully supported to refle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s Workplace Security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Rexx support to automate object securit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s installation on large number of OS/2 Warp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online documentation with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ypertext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orkplace Security Documentation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place Security package comes with the following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Workplace Securit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onlin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ation this file may be viewed using the OS/2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ype VIEW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ing Workplace Secur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ZIP FILE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kplace Security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NZIP the zipfile to a temporary directory or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or Insert the INSTALL diskette i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recommended that you UNZIP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and install the produc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ette must be labeled 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bel it, type: LABEL A:WP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n OS/2 command window and change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directory where the files wer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viewed the Product Inform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inue"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displayed by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ame of the directory where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iles are to be installed, the default directory is C:\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will then copy the Workplace Security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y the Workplace Security DLL files into the d:\OS2\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LP files to the d:\OS2\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 "d:" is the drive letter of the OS/2 boot dr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files, the Workplace Security folder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desktop. The objects created in the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nclude the registration utility, online user guide,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objects are created a shutdown and reboo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Workplace Security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and upon successful installation,  all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s will have a new "Password" page added to ea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s. See the User Guide for detailed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to do for Installation problem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installing Workplace Security the Passwor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your folder objects, switch to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ACTIVATE.EXE command.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gain and the password page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indicating that the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iled, it is possible that your OS/2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ssed-linked or lost extended attributes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issued if the system cannot find the WP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's located in the d:\OS2\DLL directory.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KDSK with the /F parameter on the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HKDSK, run the ACTIV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VATE command is successful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and re-boot to enable Workplace Securit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a good idea to mix security features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fferent vendors. It is unknown if any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exist at this time with security products 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oving Workplace Security from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orkplace Security from your system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program 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removing Workplace Secur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Install diskette (or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the files were unzipp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INSTALL from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duct Information is display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inue" button. Two option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Delete the installed product and re-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lete process completes press the "EX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stallation utility will not perform the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-install you must run INSTALL again after the re-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hutdown and re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reboot the Workplace Security DLL and HL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rom the d:\OS2\DLL and d:\OS2\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al manual removal proced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object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removing Workplace Secur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utdown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the white OS/2 box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 of the screen, press the ALT-F1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'C' when the recovery cho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to go to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the d:\OS2\DLL directory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SECURE DLL's and HL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 WPSECS01.D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-boot OS/2. Workplace Security will no longe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lete all the files in the d:\WPSECU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Workplace Security folder from the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ptional manual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 FEW WORDS ABOUT OBJECT LEVEL SECURITY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protection is just that, it protects your objects.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will not protect files on your disks. Please don't confu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curity with file level security. File level security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. Anyone that can get to the command prompt can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disk. Any DOS, Windows, or non-Workplace Shell OS/2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files anywhere on any of your disks, regardless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vise a security scheme to "secure" all of the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eakers" in locked folders. However, no security scheme is totally fool pro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p to you whether "object" level security is something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Workplace Security can do tha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place Security is a trademark of Maple Valle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Maple Valley Software 1995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and Warp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