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for OS/2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tic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55P.EXE, this will be RAR version 1.55 for OS/2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to your C: disk by typing, at the O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directory, C:\R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5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 in the current directory an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contains all of the archiver's functionality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, repairing, 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 but, although it is not essent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Sort files by extension' and is chose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ke fil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Read-Only, System, Archive or Hidden' and is 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files in a directory will be archived i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(*.*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Normal' and is chosen as the best compromi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aken and compression ratio achieved.  Marginal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.1% - 1.5%) compression may be achieved with 'Good' or 'Bes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pense of 10% - 100% longe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extended attrib.  Forces RAR to save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such that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lways added to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make solid      Forces RAR to create solid arch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.  See RAR_FAQ.TXT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 which will be frequently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+} Log errors to file     Enables the logging of critical erro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RAR.LOG. (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ad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priority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external archiver configuration file - RARARC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RARARC2.CFG is intended to def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AR should call to process ZIP, ARJ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contains three sections for thes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how to set up this file is placed in it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it sets the environment variable ERROR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representing the termination status (last operation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-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-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may obtain help by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by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(Entered-to)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SolVol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OS/2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 You can change to the previous 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orresponding arrow key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the management of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non-RAR archive types are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a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s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sponding programs (PKUNZIP, PKZIP, ZIP2EX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HA), also the path to these program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-mentioned types in shell programs such as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RAR does not provide facilities for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 header is supported.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LHA using the switch '/h2'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best used in batch files and 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OBLIGATORY use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 or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dding to an archive the switch causes the ad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label of the current or specified disk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or, if not specified, to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when accessing files open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tworks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e  disable extended attribute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ialt  Disables the changing, by pressing the left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xt function key information i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d to use certain TSRs while in RAR. 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function keys are in other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This may be permanently configured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the RAR environment variable (SET in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 RAR=-i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m5   best      use best compression method (s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create Self-Extracting (SFX)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stdout mode, if an archive comment exists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or in bytes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 following the numerical value. If the siz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on the target disk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-vd' is used.  The switch applies only to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