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MKey v0.04 Copyright (C) 1995 Henry Palmro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!! WARN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Key is FREEWARE program, only thing i'm asking from you,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 please send me a POSTCARD. And because PMKey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ere is NO WARRANTY OF ANY KIND. If this program b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destroys your machine, or cause WW III don't blame me!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your own risk! If you don't agree with these term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use this program, please remove it from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you can't include PMKey in any commercial product (or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without my permission! THERE IS ONE EXCEPTION: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KEY IN SHAREWARE/PD CD-ROM COLLECTIONS FREELY,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MKEY04.ZIP you received EMX.DLL, it's not part of P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istributed under GNU General Public License, se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PMKEYxx.ZIP, copy PMKEYDLL.DLL &amp; EMX.DLL to OS2\DLL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ory that is in LIBPATH and start PMKEY. PMKEY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KEY.DAT file in PMKEY startup directory, for example: if PMKE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:\PMKEY, PMKEY will create PMKEY.DAT fi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MKEY. PMKEY will also load PMKEY.DAT from directory where PM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unzipping packet (remember if you are using PKWARE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ption -D to create directorys!!! Info-Zip UNZIP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s automatically) you have Warp directory where i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Warp (see end of this document) and in the "root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xecutables for all OS/2 2.X versions. PMKEY.EXE is P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has OS/2 FULLSCREEN detection capability, and PMKEYW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uses only 32-bit functions, so it can't detect ke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FULLSCR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 must apologize my very bad english. (I'm from Finl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opefully you can understand something :). This is my first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M program, so don't expect much from it. And also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lots of bugs. My biggest problem is in the 16-BIT API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MKey can detect keys from fullscreen os/2 sessions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 use DosMonReg / DosMonRead etc. 16-BIT function calls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also version of PMKey which doesn't have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capability. It should work in any OS/2 2.X vers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Key is very easy to use. Just select key from the Keys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click (or press enter). PMKey will bring dialog box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ype the name of the Window/Task. There is also 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 in the same dialog. Just double click from the tasklist and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copy the task name in to your entry field, and then pres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ppy with your selection. If your program doesn'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sklist try pressing RESCAN, PMKey will now resca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list and add any new tasks into the list. You can save your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pressing "Save List" button. (PMKey will automatical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 when you exit the program, you can prevent saving 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ptions dialog you can select two options. Start minimize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xt time when you start PMKey it starts minimized.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"Save list at exit", it means what it says :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testing PMKey, and added / removed Window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ave list. PMKey will warn you at exit if "Save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"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gram that uses ALT+0 -&gt; ALT+9, or CTRL-0 -&gt; CTRL+9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you can press left shift while pressing hotkey to ignore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PMKey will not interfere with your favori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Key is only tested with OS/2 Warp. But i can't see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wouldn't work with any OS/2 2.x version (?). In the ZI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Warp executable which uses OS/2 Warp new pa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understand right, OS/2 2.x version can pack only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ecutables, but Warp can pack code also. Size differenc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ween PMKEY.EXE's, but in big application the difference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.01  First version, i did have some problems with 16-BIT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, don't know why but i tried also [QUICKSWITCH 1.2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UDE BIRON] (PMKey like program) and it did exactly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Key. First internal speaker of my computer beeped (?!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keyboard slowed down and started to lo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h, odd ???. And even when i removed my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Switch) from memory, the keyboard still was slow and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e characters. OS/2 was also much slower, seems lik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handler was in some kind busy loop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.02  I did make some small changes in PMKey, and also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buffers, and started to use two threads inste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keyboard routine. Now PMKey seems to be working righ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i haven't been able to crash keyboard with HYPERVIE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.03  Maj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0.04  Small changes,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st if PMKey fullscreen keyboard handler crash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[HYPERVIEW V1.04 (C) MICHAEL H. SHACTER] program.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rash version 0.01 in HyperView by simply pressing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up and arrow down keys at the same time, sounds weird ?.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crash my keyboard also with QuickSwitch program.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this isn't PMKey's problem. If somebody could expl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.. eh? Well, of course HYPERVIEW isn't only program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with PMKey, in fact HYPERVIEW is very good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iewer. I'm referring to HYPERVIEW just because i noticed PM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le using it. There isn't nothing wrong in the HYP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my crappy program causing problems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otice that PMKey will crash your keyboard very ofte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MKey version that doesn't have FullScreen detectio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without any problems because it uses only 32-bi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Key is coded using GNU GC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like PMKey please send postcard to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Palmro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osunrinne 6b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oo 02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from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undber@vipunen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