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onnect Four, Galaxy, Mast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, Othello, Pegged, Tetravex, Tetris and Tic Tac Toe for the OS/2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ine gam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and read the file REGISTER.DOC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Entertainment Pack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