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ource for the ext2flt filter. I have used BC++ 3.1 and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0 I think) to compile and assemble it. LINK is the linker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The missing include files are part of the D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conditions of use in the sourc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n van der Westhuy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9577238@itu3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est@quark.cs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