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al Module Play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rt of Otto Chrons' Dual Module Player (a DOS program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n Pi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release this alpha in this state because it is still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able to play &gt;4 channels module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yntax : "DMP module-file" will play the "module-file"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can be *.MOD, *.S3M, *.AMF, *.669, *.FAR, *.STM, *.M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fferent module formats with different voi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will not play the file, it will instead generate a WAV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ed TEST.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lay it by typing MPPM TEST.WAV or PLAY FILE=TEST.WAV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uggest you use a batch file like PLAYING.CM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ile=test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lay all modules in your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1 in (*.mod) do playing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*.mod with any file specification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ality is high for this alpha : 16 bits 44khz stereo, so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very fast (10 MB/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ater alpha will support MMPM/2 directly; so all soundcard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M/2 driver will be supported up to 16 bits 44.1 khz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graphical interface will be part of a later release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elopers will not be forgotten either, but the condi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MI/2 library have not been decid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*no* release date for the final program - it is not even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pping problem in so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me any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lien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rpierr@ibm.net / madbrain@chaos2.frmug.fr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