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Blanker is provided with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ot exceeding 21 days in duration from first use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eyond this evaluation period is in violation of this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Blanker useful and would like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orms of registration possible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you receive a registration key that entitl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all future versions of Blanker. As a registered us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regarding Blanker will be answered via mail o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ferred) and any suggestions you might have on how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will be considered to be implemented in upcoming ver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via CompuServe. Type GO SWREG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7076. The registration fee charged over CompuServe is 3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ilm.vnet.net/bmthtm/bmtmic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n also be done by phone with your checking o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including bank money market and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equires no more information than what is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heck and will not only save you from waiting on th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When registering using this method our normal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heck clearance applies. (we actually get a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 from 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hat affect your checking account.)  This is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by check but you don't have to wait on the postal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cannot be used if 2 signatures are 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information ready when you choose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you are faxing your registration and using this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ccoun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ccount ____________________  (checking or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uting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eck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cens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