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TEST: Utility for testing LOD's VGA support o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. Bak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 versions 4.20 and above include support for SVGA graphic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800x600x256 and 640x480x256. This program is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operation of the 800x6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ST should be operated from within your LOD directory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veral of LOD's files including FONT8x8.FNT, FONT8x12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VGA.PAL, BMPSTD.RES, and BMPBIG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ACCEL  ... disable S3 accelerator checking &amp;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/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in VGATEST's benchmark section are listed below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tibility tests. These are automatic tests used by VGATE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ertain portions are working correctly. They are only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bably occur too fast to be s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test. If your video card has an S3 coprocessor, then VGA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S3 to draw a horizonatal line at coordinates (0,0)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 S3 did what it was supposed to. This tes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 and you probably won't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pper test. The flipper test will draw approximately 10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left hand side of the screen. VGATEST will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the page flipper is working properly. This tes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 and has only one iteration, so you probabl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ltiple iteration tests. These tests are executed repeatedly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 seconds per test. The number of iterations that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cond interval is recorded and used as a bench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device test. The entire screen is repeatedly cleared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lrect test. Random filled rectang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ontal line test. Horizontal lines are drawn in 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cal line test. Vertical lines are drawn in 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rain bitmap test. Small (51x31) terrain bitmaps are draw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pic bitmap test. Large (181x121) bigpic bitmaps are draw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x8 font test. An 80x25 text window is defin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ext is written and scrolled through i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een scrolling simulation. ****** TESTING ****** TESTING *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x12 font test. Same as the 8x8 test, but with a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x14 fo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ARNING: S3 coprocessor test FAILED. Perhaps no S3 is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detected an S3 coprocessor, however when VGATEST tr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coprocessor didn't work. Either VGATEST was wrong and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one to start with, or some incompatibilit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use the /NOACCEL switch when using LOD and/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ARNING: VESA flipper had to be forced to int 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had to switch the VESA flipper to interrupt mode to ge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lip. VBE supports two methods of switching pages: By use of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by an interrupt instruction. The far call is mor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l VBE adapters work properly with it. Thus, us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lipper may be necessar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the /FORCEINT switch when using LOD and/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ARNING: VESA flipper had to be forced to dual 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had to switch the VESA flipper to dual mode to get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. The VBE standard supports up to two "windows" in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BE adapters designate one window as read and one as writ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both windows may need to be moved to perform the desi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the /FORCEDUAL switch when using LOD and/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S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coprocessor code added. Tested on Diamond Stealth 64 &amp; Stealth 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AK support added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dual window VBE adapters added. Dual window is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AAttr and 7)!=7. (i.e. WinA is not supported, not read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Test will detect page flipp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age Flipper Failure occurs on a VBE system, then VGA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Dual and Int mode VBE fli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confusing and possibly erroneou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TSENG flippers to flip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benchmarks to run for a specified amount of time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 specified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upport for VBE adapters which use 1024 bytes/line in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incl. Diamond Stealth 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rror checking to exit gracefully if fonts or palet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s 8x12 font and 8x14 font in addition to 8x8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palette (LODVGA.PAL) file is now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