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lf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upercedes any contradictory statements that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documents associated within the GolfCa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ion and Distribution of Golf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Cap(tm)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Cap is a registered trademark of RiverBend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  GolfCap is copyright (C) 1992, 1993, 1994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make copies of GolfCap for your friends and go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 Shareware distributors are encouraged to duplicate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Operators of electronic bulletin board systems (BB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post this program for downloading by their users.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reby granted to copy and distribute GolfCap, for profit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olfCap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fee may be charged for duplication/distribution service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MAY BE CHARGED FOR THE ACTUAL USE OF Golf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olfCap may be distributed in conjunction with other produ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Bend SoftWare is notified no less than ten (10) business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of the actual distribution date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shareware diskettes and CD-ROM.  We jus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nd how GolfCap is being distributed. 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distribute GolfCap as long a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items 1 and 2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we will be happy to send you a fresh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1.0a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