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9.5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orld wide by serious Gol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OLF_WIN.ICO  --- 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OLF_OS2.ICO  ---   Icon for GolfLog when run in OS/2 v2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DOC    ---   Instructions for upgrading to v9.5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EXE    ---   Executable for updating old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.TXT    ---   Additional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E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E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MasterCard, Visa, Am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cover Card.              ~~~~~~~~~~  ~~~~  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or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 - DO NOT USE THIS NUMBER FOR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GolfLog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 (7 days/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If you place your order for GolfLog with the PsL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all them about status of shipment, etc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questions about your order, please call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E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E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E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nd is available while running GolfLog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OTHER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Log.  GolfLog will advise you of thi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s and 4000 different games (50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, GolfLog will automatically upd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's Handicap Index each time a new Game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VIDED the Golfer has a total of 5 or more 18-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recorded in the databas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update the Handicap Index for each Golf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 Index option under the HANDICAP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  GolfLog requires about 2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/stat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 Un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Golf Association and the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now used by Golfers in England, Sweden, Germany, Ita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in, Mexico, New Zealand, Australia, Scotland, Ireland, Cana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, Holland, Denmark, Nova Scotia, the Virgin Isl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, Indonesia, and 49 of the 50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9.5d or low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UN UPDATE.EX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regarding the Handicap Index,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and Differentials, see HANDICAP.TXT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olfLo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8.5f to 9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9.5a to 9.5b  or  9.5f to 9.6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        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you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Lo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printer is required is when the user w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Log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include the Stableford points to older Game Rec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dit each Game Record for which you want the Stablef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S/H charges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69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6.5%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9.5m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