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id 1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elease of the windoz version of DMAid. Originall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the early eighties, DMAid for DOS was able to r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for you, generate npc/pc characters complete with spells, saving th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DMAid for DOS would also roll up complete rooms for the DM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eded or used as-is. A lot of on-line reference info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the manuals when playing. A combat tracking system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ck the damage of monsters so the DM didn't have to keep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of tallies. All this is planned for the windows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 as to what you think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 missing from DMAid. The easiest way to reach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ank.neal@colossu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see a lot of open space since I am still working o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buttons are inactive and are marked with a hint as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. Most buttons have hint boxes that appear after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area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comes up with a row of buttons along the bottom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active. They are: Dice, NPC, Combat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option allows for an unlimited number of die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e. There are two auto reset buttons that return the opt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esets or if off, allow continual reuse of a 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up. All setups are saved between sessions in the DMAI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same directory as the DMAid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weight simply adds or subtracts the selected numbe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olled in a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NPC generator allows for the generation of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not complete but it does allow for bas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lasses may be generated and no provision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ed characters. Adjustments for a character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A spell database will be add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for the DM when he is managing a melee session. D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up to 25 monsters (3 in unregistered version) fo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. 1-25 monsters of any level may be generated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points may be entered either by entering a value in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in box and then clicking on the monster(s) that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at value to or the DM may use the individual spin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x to add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 the DM need only click on an individual monster's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remove points of damage done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is for any items needed to maintain DMAid or i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printer setup is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MAid is very simple. Make a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MAid. There should be two files in this directory. DMAI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.INI. Then use the FILE command to add DMAid to an existing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.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totally maintained by DMAid. There is no need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A word on INI files in general. I get so mad when some back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programmer adds his ini trash to my WIN.INI or SYSTEM.INI file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im out and shoot'em. With this in mind I neve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 INI files unless there is a real reason and I cannot keep th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irectory, in my own INI file. In the case of DMAid I never to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other than DMAID.INI. If you don't like DMAid, to delet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bove programs and the icon. That is all there is to it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follow this example. Windoz is flaky enough without any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 is made to work with 1024x768 and 640x480 only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in my programming abilities I have not mastered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indow resizing and scaling. Sorry, I am working on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s are saved though in the INI file so they sta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somewhere. It is just a matter of who finds them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 was written with the most advanced windoz development langu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ELPHI. If you program in windoz and you haven't tried it ye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 A tip is in order though. Be sure to order the "optional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language manual for $35. Borland like Microsoft is being a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cumentation and have the warped idea that you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ey think they can improve the bottom line without them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day for programme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D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.EXE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.INI       Main program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.DOC       Progra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MES.DTA      Male NPC/PC nam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S.DTA      Female NPC/PC nam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BBS file info, user may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d is a shareware program. If you like it and you are the type that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hareware and you find it fills your needs then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not, you will use it anyway, without registration. There is no sil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otice to tell you to stop using DMAid. It won't make any dif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freeload. The best I can do is to ask you to regis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Use a serial number of 0 (zero) during your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gister it you will receive a serial number from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some of the features that are not func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. Most notably will be the enabl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eatures for the characters. The program will print now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the life of the program. As new version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originally received will continue to work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charges or upgrades as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irst name and last name exactly as you wish it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980 Antio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well, KS   6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re also accepted. Email or mail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ame as it appears on the card, the amount ($20,00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iration date. The first and last name on the credi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ay be sent to me at frank.neal@colossus.org or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ne age you may reach me at 76563,1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bout 700 male D&amp;D type names and 200 female name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 I will give a free registration to the first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accept a list of this size. I will give one for the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female. If your list is accepted I become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submitter retains no rights. The names need to be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maximum length of 25 characters. Each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I was sure red faced with 1.0. Seem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at are shareware, were crippled by the author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. Seem that it will not run without Delphi being load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MAid is in stand alone run mode it stoped with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register his program. Well the check was in th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re and the problem is corrected so the program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first version of the combat manager so that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version 1.1 instead of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-XX-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You can tell I am new to windows with the sizes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hat they are. I think I have the screens fixed to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1024x768 or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verflowing an integer value for the gold piece generator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flow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label to show current value of user defined die in D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/PC generator now generates names automaticly in auto mode. Nam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manualy n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ll counts are now generated automaticly for Wizards and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spe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utility window. This window currently only has acces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More to come in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