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WIDOW'S LAIR  -I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Black Widow's Lair.  P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Switch to that directory (i.e. CD C:\BWL or whatever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option A.  Answer the 2 questions which ask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might be C:\LUNATIX\) and the path to Widow's Lair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WL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Only Compatible with Lunatix 2.3a or new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