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Gamblers Pak, consisting of 10 neat f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for gambl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went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One-Armed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ux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he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oker Par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Fan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mmy's Six-Bid Solo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4 if outside USA).  You can regis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; 3 or more, $5 each (postpaid in the U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 for each 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