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interest in 3D-CRIBBAGE.  The program is called 3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BBAGE because of its graphical display, and the working cribbage 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ctually moves the pegs for you!  This modern day adap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th century English card game, will allow the user to select the s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, speed of play, screen color, peg colors, and if user o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ore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obtained 3D-CRIBBAGE from a shareware disk vendor, a BB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 or colleague, or another similar source, you have an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valuation) copy.  If you enjoy playing cribbage and find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 for more than 30 days, you must make a registration pay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5.  Upon receipt, I will send you a permanent copy,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with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D-CRIBBAGE requires an IBM PC or compatible, with a VGA adap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, and a mouse (mouse driver loaded in low memory).  You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a hard disk or a high density floppy drive to install 3D-CRIBBAGE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286 or higher is recommen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D-CRIBBAGE can be installed using the INSTALL.EXE program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the opening screen, the program will ask you which driv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3D-CRIBBAGE from.  Enter the name of the drive, usually A: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then ask you which drive you want to install 3D-CRIBB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, the default is C:\CRIBBAGE.  The program will then copy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program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tart to play a game, you must first log to the cribb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, do this by typing CD\CRIBBAGE [return].  Star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ing CRIBBAGE [return].  The program will begin by display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message.  After reading the message, hit any key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menu.  There are four choices from the main menu, select 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it or using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1 -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2 - Configur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3 - Play Crib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4 -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ribbage game begins by offering the deck to cut for dea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 card pick the CUT DECK button, or press any key.  The car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will be displayed.  The computer will then display its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card deals.  In the event of a tie, the cards will be cu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ards are automatically shuffled and six cards are deal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and the computer.  The players six cards are displayed. 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select two cards for the crib.  If you are fortunate enough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using a mouse, selecting a card is simple.  A card may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ingle click, or taken back by clicking the blank spot were th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.  If you dont have a mouse you can select the cards by using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row) keys to move the indicator arrow above the cards.  Hit [return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selected card.  The nondealer will then select a cu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in the same manner as the opening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unt is lead by the nondealer.  The cards are selected and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manner as discarding to the crib.  The current cou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message window, at the screen center.  If you can't 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puter has said "go" then select the GO button in the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cursor, or without a mouse press the [G] key or spac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"g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and is concluded with displaying and totaling the poi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.  The program can be configured to automatically total all hand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user total his or her own hand(s).  The cards ar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huffled and a new hand is de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figure Game screen allows the player to adjust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.  Setting such as: Speed of game, Computers skill level,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, Peg colors, and Automatic hand totaling.  Once again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use moving through this menu is self explanitory.  If you don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use use the [cursor up] and [cursor down] keys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item.  Use the [cursor left] and [cursor right]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 the item's value.  After adjusting the desired paramet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using one of the commands listed at the bottom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a few things you should keep in mind when playing cribb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The ace is always low. (equal to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Face cards are counted as ten, all other card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i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Runs do not have to be the same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There are no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ame is started with a cut of the deck to determine who will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hand.  The person who cuts the lowest card deals first. 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are dealt in an alternating sequence to each player (you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player must select two of the cards to be discarded to the cri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ib is like an extra hand whose points are given to the dealer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players have discarded to the crib, the remaining deck of cards is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nondealer.  The dealer turns up the top card of the lower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deck and places it face up.  The dealer gets two points for turning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.  The cut card and the crib hand is set aside for use after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xt portion of play is commonly referred to as the cou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is lead off by the nondealer, by taking a card from his h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ing it face up on the table and announcing its numeric value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player places one of his cards face up, and announces it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the last value.  This continues, alternating players lay a c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its numeric value to the last value announced.  Play continues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reaches 31, or until no cards can be played without exceeding 3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a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s are made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 Points -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6 Points - 3 OF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12 Points - 4 OF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 Points - card played plus count equals 15 or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1 Point - Last card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core # of cards - RUN any suit, any order (3 min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GO is reached, the opponent receives a point. The play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GO then restarts the count again adding his card plu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 of the hand is then concluded by showing the hands, fir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dealer, the dealer, and the dealers crib.  The card that was cut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remaining cards, is used as a fifth card in scoring each h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re made same as above plus additional scor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 Points - FIFTEEN (any combination that adds up to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6 Points - DOUBLE RUN               (J,Q,Q,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9 Points - TRIPLE RUN              (J,Q,Q,Q,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8 Points - DOUBLE RUN OF FOUR(10,J,Q,Q,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12 Points - QUADRUPLE RUN     (J,J,Q,Q,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4 Points - FLUSH (if cut card same suit the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crib must have 5 same s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1 Point  - NOBS (holding jack of same suit as cut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all three hands have been shown and points totaled, it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ndealers turn to deal.  The dealer deals six cards to each play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other hand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ame is won when someone scores 121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distribution gives users a chance to try softwa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ing it.  If you try a Shareware program and continue using it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gister.  Registration really is a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is a distribution method, not a type of software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software that suits your needs and pocketbook, whether it's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hareware.  The Shareware system makes fitting your needs eas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you can try before you buy.  And because the overhead is 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of 3D-CRIBBAGE must accept this disclaimer of warran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3D-CRIBBAGE is supplied as is. The author disclaims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, without limitation, the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of fitness for any purpose. In no event sh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be responsible for any costs or damages whatsoever due to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age or your failure to read, understand, or follow instru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encouraged to pass a copy of 3D-CRIBBAGE along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.  Please encourage them to register their copy if the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can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ark  R. June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.O. Box 1204                  BBS or FAX: (303) 456-5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vada,  CO 80001                InterNet: MJuneau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