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Lor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LORDY      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 ] SHERWOOD   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RNR        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 ] REFLECTIONS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tal           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