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 e t a i l e d   I n f o r m a t i o n   o n   N C   S e t u 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read SETUP.DOC if you haven't, if you have, then where we left off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following screen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rdNet Setup Program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ten by Joseph Mas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TO: UN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N&gt;etwork Coordinator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&gt;dit Local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C&gt;reate New Net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A&gt;lternate Addresses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R&gt;outing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I&gt;nstall Lord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U&gt;ninstall Lord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Q&gt;uit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oose &lt;C&gt;reate New NetGa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be ask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you _sure_ you want to create a new netgame? [Y/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y &lt;Y&gt;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swer the question about your 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w, hit N at the main config menu, to bring up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work Coordinator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S&gt;ite ed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A&gt;lternate Address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N&gt;etwid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D&gt;efault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Q&gt;uit NC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Choice, Sire?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nly really important things to edit here are the &lt;D&gt;efaults and &lt;S&gt;i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&lt;A&gt;lternate Address Editor is discussed in SETUP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&lt;N&gt;etwide message is explained when hitting that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of DEFAULT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 the League Defaults of Player Fights/User F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U)ser Fights  :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F)orest Fights: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Q)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ets the LEAGUE STANDARD of User Fights and Forest Fights, all BBS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set to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ite edito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te 1 of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] BBS Name: The Basement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] Location: Fairview, 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] Node    : 1:3666/6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D) Delete A Site      (A) Add A 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&gt;) Move Up A Site     (&lt;) Move Down A 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(Q) Quit Back          (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) Magic Special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Enter in all new sites joining here.  Here's a rundown of the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1] - Name of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2] -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3] - Node in league (the only really important thing her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(D) - Delete the Site - Actually only "blanks" it out, and sends out a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o other sites to do the s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(A) - Add a new Site - Will first search for "blanked out" sites, if it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not find one, will make a new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(&gt;/&lt;) - Self explana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(Q) - Quit to main NC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>(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) - seek and ye shall fin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ime to go back to the SETUP.DOC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