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101  NEW features in DeeP (as of v7.3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  - DOOM Enhanced Editor Program    (edits DOOM and DOOM 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eP   - HERETIC Enhanced Editor Program (edits HERETIC levels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- Binary Space Partition Program  (builds nodes for all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complete rewrite of DEU 5.21 written in Borland C++4.5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it has more than 6 times the code in DEU 5.21, "replacem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better word 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MI for unlimited PWAD editing. It uses the Borland DPMI DOS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cess to WAD file sizes limited only by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ptions and features you DREAM OF making i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both keyboard users and mouse users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keyboard commands are the same as DE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arning curve for DEU us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, online testing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de builder, great levels can be created in less than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me using other editors. The best Extensive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us commands were added in 7.11-7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New Cut, Paste, Copy and Mirror Commands (keyboard or Mouse dr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. New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. Short cut swap/split linede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. Clipboar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. Merge different PWADs using the Copy/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. New interactive Rectangle, Polygon, Stair, curved Stair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. Prefab for Telepor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. Drag Things with the sector (also copy Things with a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. Preview Map Browser, with colored replacements, many stages o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. Intelligent Inference Drawing (IID)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Much smarter LineDef drawing modes minimizes manual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mproved LineDef merg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. Additional checking for Things inside sector, overlapping 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ic counts of starting position er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. Draw LineDefs in ANY mode, no mode switc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. Optional textur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4. Find lists all tags an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ch easier installation. No more .INI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HeeP automatically detect a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ptions can now be set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fun, a built-in screen saver (alt+F1). HeeP is the mos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 display for changes requires fewer redraws, thu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nesting is much smoother and cleaner, thanks to all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colors and options added to show more information about your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 for the following types of LineDe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sound, blocks monsters, tagged line, not normal, bad tag,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color for the both normal and act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exes, Things and Menus. For example, you can change to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with 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ll and Floor/Ceiling Texture browsers. Fills up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review and interactive selection. Two different textur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a map restart, your original location in the ma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maps read are automatically sized to fill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amma correction to make all the graphics are much br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ange is now 0 to 30 so you can make it even lighter (or d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ing "0" on menus with number options, exists just lik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can set the frequency of the "beeps" to your tone 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things can be displayed at once (toggled with 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useful and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ictures of textures and monsters can now be seen as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!  Instead of just text, you can see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you  want to edit by moving the cursor over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Things display their directi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uler has optional size control. The size is set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ild easy Stairs between 2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imultaneous/interactive scale and rotate Vertices, Lin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active rotat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utomatic Sector split or 2-sided LineDef detection while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istribute lighting across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utomatically remember the last tag number you used and show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Left mouse button, if held down, clears current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ight mouse button quick-click edits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quick Left Double-Click Insert mode for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ouse quick Right Double-Click for switching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New option automatically follows the menu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ap-to-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Option to delineate the left and right side of the scree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"edge"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ew easy/configurable Vertex screen so you can 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ize of vertexes and linedef arrows automatically ad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The vertexes and arrows stay small in a close zoo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nd selecting them in a zoom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vertex is now a "dot" instead of an "X" so they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hen many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tional direction arrows in Ver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set the color of th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utomatic Object/Room sector assignment in Linedef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nstant Zoom betwee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Zoom expanded to a maximum of 16X, great for tight/precis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+/- skip zoom stages and no "stutter" when the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(alt+X) Center the Map at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(alt+Z) Zoom to Extents, makes any map fill exactly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ve a PWAD with all the imbedded extra inform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 (New DeePbsp below also saves al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ve a grouped PWAD with all the levels without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ve Patch names and rename them with a diffe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so you can transfer them from on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! (See Save in character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arch for LineDef or Sect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omplete Level Check (F10) for cross-references, missing tex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sed sectors....all with the press of ON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n automatically fix missing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n automatically fix invalid texture names (when converting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Level Check for LineDef/Sector tag matches, miss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Level Check finds missing telepo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Level Check finds duplicate tele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ross reference check also checks for invalid values and it'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oss reference checks for duplicate vertexes and sidedefs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Flip LineDef now has option to just swap only Vertices and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 alignment can select whi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Option to clear the REJECT to all FF or anything inbetw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roaming the level with all the monsters inta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figh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omplete statistics information on number of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and ammo per item, per difficulty level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hing mask for enemies,weapons,equipment,ammo, skill lev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visualize your placem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Option to load different palette numbers (for future Gamma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Check that level ha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Bottom of screen shows current Wa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Create a PEDESTA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Create a sunken POO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Create a LIGHT fixture (or a window wall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Create a DOOR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Create Stairs automatically inside a sector (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ke it easier for novice and expert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t default Door, Pool, Pedestal, Light textures, floor and ce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s an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ns key controls automatic LineDef creation in Vertex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ector, Thing and LineDef menus automatical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enu selection for the object selected. And it'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ector not closed is more accurate and explain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Complete context sensitive online help file!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finish (hate Windows for not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beginners to view the complete fil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help you learn DeeP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help is context sensitive, meaning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levant to the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an be PRINTED, all or by context sensitiv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earch function in Help, enter the string to search fo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Option added to File Pulldown menu to Read PWAD file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first level in a PWAD. Other options also let's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nodebuild without having to "change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nap-to-Grid option (so you can have grid and not snap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y / command or top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User option lets you "select" sensitivity, scroll speed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moves per edge shift) and mous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Response file option for testing WADs, lets you add external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/flat overrides while testing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Option to automatically create SideDefs/Sectors at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utomatically use existing vertices when crea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Revised Menus for Things, LineDefs and Sectors. Things now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object 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ll options (textures, heights, sound, etc) can be se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Option to suppress vertex overlap check (it's up to you)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for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Options to directly set the mouse/editing colors, gri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nd to set dashed or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Option to automatically reload the last level and fi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Option to automatically restart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Option to remap the color palette. Change the look t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utomatic reload and restart of the last level you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utomatic reload of up to 32 files you were working wi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Direct Node building link to DeePbsp, can you say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Direct testing of DOOM levels. Jump into DOOM and back to y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Additional verification checks for a valid pathname for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Quick buttons on top menu bar to clear, zoom and chang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Clicking the pictures displayed on the bottom, directly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Point, click and drag LineDe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Extra protection to keep you from wiping out a Grouped PW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 The old file name is NOT automatic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Object "selection and dragging" is now smooth, without any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t faster. The objects selects are outlined in R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Additional check for overlapping LineDefs and Vertexes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Additional check for Enemy/Player overlapping and stuck to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Edit Changes show up on bottom information boxes when at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Where it makes sense, the menu option is left activ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option desired without having to go back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New ScrollDelay option for fast systems, so the map doesn't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yeah, I'm jealous of those guy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Compatible with DOOM and DOOM II!  No need to us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(HeeP is for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Much better memory management!  Now huge levels (200K+)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nventional memory and not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New search features have been implemented.  Search for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 or the name of a texture and optionally re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Zoom now has auto-centering.  When a linedef, thing, or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ighlighted, DeeP automatically centers the obj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(not out). This setting is optional and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The "A" key toggles auto selecting of any object, letting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DeeP can read a DOOM level and convert it to a DOOM II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OOM II level to DOO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Scrolling the map is now up to four times faster, since les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rawn. Less flickering occurs when scrolling since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s are not constant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Menus have been re-organized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All pictures in the DOOM and DOOM II wad files can be s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eP prompt, press P and return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The size of the linedef arrows adjust according to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don't obscure small objects. The line sticking ou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regardless of line length so it doesn't ja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The mouse is now the same for all VESA compatible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s now totally usable for ALL your work. Tr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and any of the textur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Direct access to textures for linedefs and sectors.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xture and you are in texture edi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Additional options to set the default PWAD directory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Direct DOS DIR functions with the DIRD command to quick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Print maps of any level at any availabl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ePbs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DeePbsp is about 6 times faster than BSP and features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is faster for large levels than any nodebuilder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P, WARM, IDBSP or other imbedded ones running on a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Copies a complete PWAD including any added TEXTURES, etc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valid LevelId to select it from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eePbsp now allows for tighter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version does NOT produce the same outpu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DeePbsp with an older version or another program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utpu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ePbsp can rebuild the correct level within a PWA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eP/H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has a safety check for virus or F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Deepbsp only copies the reject map. It does not clear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build a REJECT with a program such as RMB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do the REJECT if you didn't change your ma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