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/CGA Hard Disk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4 By Eldo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- $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is a hard disk  menu  program design to be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use.  This software is distributed as sharewar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or more than 30 days, you are required to  regist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 the registration fee to the author.  When you regis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ieve the registered version of QuickLaunch in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is  provided on an "as is" basis.  I can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problems it causes  you.  I have tested it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but it is not guaranteed to run properly on y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this program and distribute it as long as you  co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must distributed as a unit.  The files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MENU.EXE, MENU.DOC, MENU.INI and CATALO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ust use their best  efforts to distribut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ec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QUICK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to install the program is  to  place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EXE  in  the root directory (C:\) of your hard driv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ENU.EXE for the first  time,  it  will create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ENUINI, where all the configuration files will be placed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creates  them.  You do not have to worry about abou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e $MENUINI directory,  the Launch Pad will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m as needed.  The optional file MENU.INI is also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is  package  and  must  be  manually  copied  to  the $MENU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f you wish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 Launch  is, for the most part, self-explanatory. 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mmands available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Exit Menu/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= Add an Item (program or sub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= Delete Mark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SAV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the Quick Launch runs  a  program,  it  remai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For most applications, this is fine.  You may, however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 a  program  that  needs all of your systems base memor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add a ~ to the  start of the program descripti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 to the menu.  This character will not show up  on  the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instruct Quick Launch to completely unload itself an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 batch file to run the program.  You should us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option only when needed, because there are program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run properly from batch files.   It  is a good idea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rogram without the memory saving option and try  it  that 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it  does not run properly, then you can delete the menu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 again with the ~ as the first character of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is designed  to  support the mouse. 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un, it will check to see if you  have  a  mou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configuration file accordingly.  If the mouse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, place the following line in the MENU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with Quick Launch  is  simple.  Do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utton means the same as the [ENTER]   key, and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means [ESC].  You can perform all of the menu oper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mouse   except   the  function  key  commands  and  typ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/submenu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automatically determines  whether  your  compu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le  of  color  when  I starts up.  In the unlikly even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un the  the  correct  mode,  you  can force th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INI by entering setting the Mono variable to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looks in the $MENUINI directory for the file MENU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it  loads up.  If the file is not found, Quick Launch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and simply use  defaults  for  all its intern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MENU.INI, it will read it and modify itself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MENU.INI is included in the software package to be u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, and contains comments  to help you understand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.  Load this file  up  into your favorite text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ECT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 with modems might  be interested in calling my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ook at other programs I have developed.  My  board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 of  1200  -  14400.  New users are given free access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 You can also leave me  a message if you have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bout this software.  Set your  modem  at  8,N,1  and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7) 485-59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egister from within the United States, just send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(see start of this file)  to  the  address  below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 in the U.S.  please use a Postal Money Order or simila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 Please  be  sure  your  money  order  is  payable  in 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s.   Foriegn  orders should also add $3.00 to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to cover extra postage.   We  cannot accept personal check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DO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R 75  BOX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CONNELLSBURG, PA 17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(717) 485 - 5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