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ird's-Eye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's-Eye-View comes with 30-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ird's-Eye-View by mail(use the form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), by phone,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ORDERS ONLY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You can order with MC, Visa, Amex, or Discover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ublic (software) Library by calling 800-2424-PsL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713-524-6394 or by FAX to 713-524-6398 or by CIS E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o 71355,470.  You can also mail credit card order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sL at P.O.Box 35705, Houston, TX 77235-5705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BOVE NUMBERS ARE FOR CREDIT CARD ORDERS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OF THIS PROGRAM CANNOT BE REACHED AT THESE NUMB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y questions about the status of the shipment of the ord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funds, registration options, product details, techni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, volume discounts, dealer pricing, site license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credit card orders, etc, must be directed to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:       Toham Sof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15507 S. Normandie Ave. #23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Gardena, CA 9024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mpuServe: 102065,2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nternet:   102065.2101@compuserve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insure that you get the latest version, PsL will notify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y of your order and we will ship the product direc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you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and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ham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07 S. Normandie Ave. #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a, CA 90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   Copies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v1.0           $20.00   ______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Residents add sales tax: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:              $3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3.5"   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 ____________________  First Nam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________________________________  Title: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_______________________ State ________  Zip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(____)______________   Evening: (_____)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-102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