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AZING KENWOOD V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is a no frills Kenwood radio controller creat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radi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en several radio controllers, but they all lacked a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were too complicated to use, or were specialized for one radio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ogramming Amazing Kenwood I tried to keep "simple" in mind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ve managed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took about 20 programming hours to complete, and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at just to write this short documen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COPYW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is fully copywrited by Demetre Koymana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Kenwood is released in the Public Domain area, and must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, TS-50, TS-140, TS-440, TS-680, TS-711, TS-811, TS-940, R-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-232C are copywrited by Kenwood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WARRAN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warranted to take up your disk space,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VIRUS PROTE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was originally free from all known virii and troj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anti virii/trojan routine will stop execution of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 if it detects any change in the structur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HARDWARE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requires at least a 10 Mhz PC-XT with a serial port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COM3 or COM4, a Kenwood IF-232C interface, and a Kenwood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ceiver to properly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Kenwood was successfully tested on a 80486/50 and 80486/66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nwood TS-140S, and TS-6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FILES YOU NE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.EXE -&gt;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.MEM -&gt; Default external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AMAZING KENWOOD ENVIRONME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mazing Kenwood to locate it's memory files, an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working directory, the proper DOS environmet must be se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add the AK full directory path (were all the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) in your PATH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you must add the SET AMAZINGKENWOOD=&lt;path&gt; (were &lt;path&gt;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AK director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ish to make the above changes in your AUTOEXEC.BAT, A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from inside the AK working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INTERNAL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mazing Kenwood runs, you may have a display such as the on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AZING KENWOOD V.4.1 (c) DK 94-95   RUNNING ON A KENWOOD TS-940  - COM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FO A : 145.125.00  � VFO B :  29.655.00  �  LOCAL TIME : 12:12:12  �  R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:CWN         �  �Ŀ �Ŀ �Ŀ  �  �Ŀ   RIT  � S C A N �  SPLIT   �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T : 1          �  �Ĵ � � � �  �  � �  +0100 � MEM  12 � TONE  10 � H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:00055         � .��� ��� ���. �  ���   XIT  � M.BNK 1 � OFFSET + � D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X CALL : VE2VE  � STATION CALL : SV1BCY � VBT : 12 � SLOPE HI: 01 LOW: 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VFO A FREQUENCY CHANGE  [P] STEP ON/OFF     1 - VFO A     2 - VFO 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VFO B FREQUENCY CHANGE  [R] RIT ON/OFF      3 - MEM       4 - 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RIT CLEAR               [S] SCAN ON/OFF     5 - MEM CALL  6 - EXT M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SLOPE TUNE              [T] ANTENNA TUNER   7 - QSO DBASE 8 - POW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SCAN HOLD               [U] PASSBAND SET    9 - ANT SET   0 - CLK S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SPLIT                   [V] VOICE RECAL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] LOCK CONTROLS           [W] DCS ON/OFF       CRSR UP/DOWN - FRQ UP/D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M] MODE SELECTION          [X] XIT ON/OFF       CRSR RGT/LFT - RIT UP/D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N] TONE OPTIONS            [Y] RIG SWAP          SPACE BAR - TRANSM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O] OFFSET                  [Z] LOCAL ON/OFF      ALT+Q - QUIT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ysical part of the display identifies the program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nwood radio model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ysical part will display all the operating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radio model used, such as VFO frequency, RIT, XIT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the third physical part displays the available commands, thes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to two types, the immediate commands and the parame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immediate) commands, such as the 1 - VFO A once use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once, the second (parameter) commands, such as the [O]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at the 25th line of the display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commands are fully described in the manual of the radi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EXTERNAL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Kenwood has the following ex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[CALL] : Set your call sign, this command will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CS setting of som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[NAME] : Defines the QSO dbase utility you wish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must be in a valid DOS's path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azing Kenwood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: Defines the data base name for the d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(if supported by th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 : Produces a short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       : AK scans for an active serial port, when o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, this command disables the por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#      : Defines the Serial Port to be used, 1 to 4 ar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vailable, if an inactive port is selected 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can for an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     : AK is model sensitive, this command disables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#      : Changes the Command scan time in seconds, 1 to 1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available with 1 second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    : Disables internal virii/troja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may be replaced by a "-" for the command separator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syntax : AK [/command] [/command] [/command]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USING Amazing Kenwoo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very little you should be told in order to successfully run Am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, but some commands need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 M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emory option will call up a small data base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. Once selected the AK will load the default AK.MEM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memory files as you like and load them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files are pure text files, and can be edited with the hel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ile consists of four parameters, frequency, mode, vfo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parated by comas. Semicol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ile must have a maximum of fourty entries, any extra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memory files must be located in the working directory of 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ath directory set by the Amazing Kenwood environ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 SWA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 swap will swap serial ports, by this you can control fou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rig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 existing or non operating serial port is selected, AK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ossible errors have been trapped and you will be inform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25th line of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The original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An external memory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wo rig operation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routines wer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display bug was c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 entry routine changed to decimal point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Command display routines are now model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routines have been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Major serial communication routi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ur rig operation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routines wer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or command bug was corec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 - Major Extended Memory display bug was corec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routin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- Minor main display bug was c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routin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- External QSO dbase logger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- Support for the R-5000 Kenwood receiver add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quest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the TS-50 and TS-440 mod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port sca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i Virii/Trojan routine added for extra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detection rout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routine rewritten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1 - Minor routine rewritten for faster performanc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.-.-.-.-.-.-.-.-.-.-.-.-.-.-.-.-.-.-.-.-.-.-.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or less the last DOS version, unless bug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FUTURE PLA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of adding the following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mazing Kenwood Version 1.0 (WAK 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BUGS AND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t been tested with the Kenwood, TS-50, TS-440, TS-7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-811, or TS-940, any feedback on the above mentioned HF ri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etre Koymana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23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 demetre@intranet.g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2:41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ACKNOWLEDG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only a SW listener (not for long I hope), all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 borrowed rigs, so a thanks is due to my Amate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ended me their rigs for m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ecial thanks to all who wrote to me with their opinion of 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QSL CAR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or even if you totally hate it, send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card, or a plain post card telling me how much you like Amazing 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much you hate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