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's New in ZIP'R Pro For Windows Version 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For Windows Version 2.23 fixed a proble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F files (PKZIP.PIF, PKUNZIP.PIF, ARJ.PIF, and LHA.PIF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ing used when executing one o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ors.  This problem would also cause any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external compressor (PKZIP.EXE, PKUN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.EXE, or LHA.EXE) to be lost, and consequentl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also adds keyboard quick-key support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alog boxes to allow keyboard users to 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s for highlighting the variou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's New in ZIP'R Pro For Windows Version 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For Windows Version 2.22 fixes a problem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 would be displayed when attempting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 under Windows 95 (beta version).  Anothe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was fixed where users with under 37.5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space on their hard drive may have receiv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when attempting to decompress a program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list of revisions, see the file 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's New in ZIP'R Pro For Windows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 / Minor Feature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For Windows Version 2.21 adds a smooth X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to the interface, automatically highligh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that is displayed beneath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blem was fixed where an error "EGPFault (GPF)"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 immediately after compressing a large program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file was created accurately, but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left without being deleted.)  This probl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.  Our internal beta-testing created a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the Microsoft Office Suite (including Power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, Excel, and Access).  The uncompressed siz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7,807,033 bytes in size (in 668 files), and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as 33,659,828 bytes in size, - a 57% compression rati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Confirm Before Launching Program" option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users to specify whether or not ZIP'R Pr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 confirmation prompt before launching a progra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minor cosmetic/interface issues were also addres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plete list of changes, see the file 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's New in ZIP'R Pro For Windows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ew Interface!  Feature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SI is proud to announce the release of ZIP'R P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Version 2.20.  This version adds an entirely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, complete with status screens, pop-up bubble-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customization of icons, and more.  Other safety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hancements were added to the intern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.  See the file ZPROWIN.REV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's New in ZIP'R Pro For Windows Version 2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Problem Fix For Version 2.18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blem that was introduced in version 2.18 of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Windows has been fixed.  If a user attempt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ile using Internal ZIP compression, ZIP'R Pr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22-byte (empty) ZIP file, and woul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iles.  (STSI has attempted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of version 2.18, and requests that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upgrade to the newest version.)  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fixed and a couple of safety checks were add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ZPROWIN.REV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's New in ZIP'R Pro For Windows Version 2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For Windows Version 2.18 fixes a problem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version 2.17 where registered users could not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registration number in the registration 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's New in ZIP'R Pro For Windows Version 2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For Windows Version 2.17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contains a fix for a problem whe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multiple instances of the same program (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under a multitasker) could cause an intermitten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irst instance would not wait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 to close before attempting to compres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Another problem has been fixed wher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intermittently issue a General Protection Fault (G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when attempting to compress a program.  (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ed in version 2.16, and was somewhat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oduce.)  The cleanup procedure (Cleanup Files)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nhanced and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's New in ZIP'R Pro For Windows Version 2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jor Code Chan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ZIP'R Pro For Windows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than previous versions.  The code has been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written to eliminate the ZProcessor.  Internal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w native to Windows (ie, it does not need to laun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ession).  Several problems have been fixed,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find this version easier to set up and u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versions.  Users are strongly encourag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ZPROWIN.REV to view a list of changes and revi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ad the file ZPROWIN.DOC.  The documentation file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updated to reflect the latest changes,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information about the new P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's New in ZIP'R Pro For Windows Version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ew Improved Doc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cumentation file (ZPROWIN.DOC) has been rew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d, and expanded.  A new tutorial section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alk users through setting up their initial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.  The Questions &amp; Answer section has bee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swer questions concerning mouse problems i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issues.  A new section has been added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tential concerns when creating a compressed fi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ette.  Both registered and non-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trongly encouraged to read the new doc file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the new sections that were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Several Improvements &amp; Chan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xecuting ZIP'R Pro or launching an appl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ZIP'R Pro, the about box is no longer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, to eliminate unnecessary mouse click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PW file limit of 5 has been set up for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help encourage many of our non-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et legal".  An extra option has been added to the "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" page to allow multiple compressed files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one diskette.  Before using this feature, READ TH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ecially the section on "Compressing To Floppy Dis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's New in ZIP'R Pro For Windows Version 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Problem Fix For Parameters With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4 of ZIP'R Pro For Windows fixes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s line in the ZPW file was not being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applications.  (This wasn't a problem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Change In Memory Requirements For Z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ZIP'R Pro For Windows also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in memory requirements for the ZProcessor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 size has been reduced by about 20K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 potential "Out of memory" errors when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decompressing using Internal ZIP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PROCESS.PIF file has been modified.  The "KB Required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changed from 350K to 512K.  If you want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ue, please read the new section in the docs,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odifying the Zprocess.Pif File".  The new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512K is necessary for Internal ZIP, and how t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f you are using one of the other available compr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's New in ZIP'R Pro For Windows 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ew "Child Process Checking"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 "Child Process Checking" feature to the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s Windows applications.  This new feature check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Windows application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ZIP'R Pro launched and any secondar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unched by the main application are completely clos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attempting to recompress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example, one of our users reported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PowerPoint v4.0 not working properly with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.  Apparently, PowerPoint hands control off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terminates the main POWERPNT.EXE file.  Onc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 detected that the main EXE file was no longer in u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ed to recompress the entire program, even though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as actually running.  As another example, w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ttempting to print a long document from Ami Pro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a similar dilemma.  When Ami Pro terminates, Ami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MIPRINT.EXE) continues to remain on the desktop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ata has been sent to the printer.  If Ami P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d while the printing process is still running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again detect that the main application had clo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try to recompress it without waiting for AMIPR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ress these problems, we have added an op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hild Process Checking".  This feature (which is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) detects when a program launches a "ch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.  For example, ZIP'R Pro is now ab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mi Pro launches Ami Print.  Before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process, ZIP'R Pro makes sure that BOTH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mi Print have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's New in ZIP'R Pro For Windows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For Windows Version 2.12 fixes a min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ZIP compression where the compressed fil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reated in the correct location i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as different than the program (parent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's New in ZIP'R Pro For Windows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For Windows Version 2.11 includes a complet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r reference.  Users are asked to read the manual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lacing a tech support phone call.  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vailable in the manual is also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help system.  This version also address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issues with the Advanced user interfac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list of revisions, see the file 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's New in ZIP'R Pro For Windows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0 of ZIP'R Pro For Windows fixe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ZIP compression where the error "Could not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nn.ZIP" would occur after compressing a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, see the file ZPROCESS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9 of ZIP'R Pro For Windows is 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.  New library updates have been implemen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routines.  A complete list of ch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the file 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2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8 of ZIP'R Pro For Windows is 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.  A significant problem was fixed with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.  When attempting to decompress the ZIP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5, "file access denied" would occur. 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nation of this problem and its source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ZPROWIN.REV.  A couple of obscure probl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and addressed, including a Windows-NT "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ied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2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7 of ZIP'R Pro For Windows is 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.  A significant problem was fixed wher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ould be filled with garbage character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rying to execute ZIP'R Pro.  This behavior occur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deo Display was set to Direct screen writes or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with an EGA or VGA monitor (and only if the 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as supposed to be displayed).  The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was being done from an overlaid unit, which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language OBJ file, thus causing corru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is screen writing procedure has been mov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overlai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6 of ZIP'R Pro For Windows is 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.  The file ERRORS.OPL has been removed.  A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are now contained in the ZPROCESS.EX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Processor has been overlaid, hence the addi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PROCESS.OVR.  This was done to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 needed to perform operation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ZIP compression and decompression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ith memory limited systems (less than 512K fre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was launched) who chose to use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would experience an error #8 (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) when compressing programs.   Now, users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as 465K free (before ZIP'R Pro is launched)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ZIP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:  Although ZIP'R Pro only requires 465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ntional memory, you must have at le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ntional memory to execute the program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unched through ZIP'R Pro.  For example,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540K of free conventional memory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least 550K of free memory before launching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ZIP'R Pro's overhea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ary command processor consume about 1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other hand, if your program only requires 4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 conventional memory, you must have at least 465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 memory, since this is the amount required by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, in order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issing File Has Been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ERRORS.OPL which was inadvertently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vious release has been includ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4 of ZIP'R Pro For Windows is 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.  A significant problem has been fix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's overhead when launching programs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Windows environment.  Some program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ed "Out of memory" errors due to this problem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explanation, see the file 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3 of ZIP'R Pro For Windows contains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problem fixes, and minor changes to comply with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idelines. 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w an approved author of the AS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2 of ZIP'R Pro For Windows contain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fix for internal ZIP compression. 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press a program using the Update option, us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n Error Number 5, (File Access Deni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file had been marked as read-only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not be initialized for any other action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did not appear when using a Novell networ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beta-testing efforts did not catch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code to make sure the compressed file's attribu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set before any action to the file is attemp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plete list of changes, please see the file 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1 of ZIP'R Pro For Windows contains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pdated help file, incorporating graphics imag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lso been a few problem fixes.  For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, please see the file 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jor Upgr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0 of ZIP'R Pro For Windows is a maj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ZIF Editor has been integrated into ZIP'R Pro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easier to create, edit, and execute files. 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uses a complete Windows interface.  When ZPROWIN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, it attaches the .ZPW files in the ZIP'R Pr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o icons, displays them within the lim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window, and allows users to double-click on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a program.  Simply right-click on an icon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of the associated file.  Three separat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the use of ZIP'R Pro easier than ever.  (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FPROW.EXE has been eliminated from the distribu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hould no longer be used to edit .ZPW files!  Al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done using ZIPRPRO.EXE.)  ZIP'R Pro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on the Windows command line in the form "ZPROW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", where PROGRAM specifies the name of the .ZP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execute PROGRAM without display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Built-In Compr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3 of ZIP'R Pro For Windows contains new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, compatible with PKZIP 2.0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to use ZIP'R Pro without needing any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program.  The built-in compression creat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.ZIP extension, and can decompress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2.0.  (Likewise, files created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can be viewed and decompressed using PKZIP 2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ew Us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ZIF Editor Pro now contains 3 specific user level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beginner, intermediate, or advanced users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 the ZIF Editor works.  Advanced us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all the settings previous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mediate users will have a scaled-down vers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some of the more sought-after features. 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use a bare-bones version, making it as easy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.  A more attractive color scheme is now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drop-down boxes have been replaced with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the interface easier to use, especially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d Trapping For Decompre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now allows the ability to recover from "over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s generated by PKZIP and ARJ. 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ZIP'R Pro would terminate execution if any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ed.  Now, ZIP'R Pro will detect if th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by an overwrite warning, and will off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ility to continue program execution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, see the file ZPROWIN.REV or th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of the ZPROWIN.DOC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2 is a maintenance release, fixing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Pro.  The Compression Paths screen (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Settings menu) was not being displayed at a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Cleanup Files option now supported in the ZIF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eanup Files options, located in the ZIP'R Pro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menu of the ZIF Editor Pro now allows the clean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al, of left-over signal files. 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nd why it may be needed,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Initial Release of ZIP'R Pro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SI proudly announces the release of ZIP'R Pr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0 into the shareware market!  ZIP'R P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will allow Windows users to compress Window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DOS-based) programs using PKZIP/PKUNZIP, ARJ, or 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Windows environment.  Unlike ZIP'R Pro For 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version will actually launch Windows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giving you the flexibility of the DOS vers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ng programs to floppy diskettes, etc. 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Pro for Windows is actually a DOS-bas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us to keep the DOS and Windows versions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ach other, while the main program (ZPROWIN.EXE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-based program, allowing the launching of Windo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(and DOS-based) programs.  We would like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sers (registered and non-registered) to off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uggestions for future enhancements to ZIP'R P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.  (See the file ZPROWIN.DOC for details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