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2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, 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Network Registration (Users? ___)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  Compan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  Zip 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receiving an evaluation copy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