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5 is a maintenance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few minor problem fixes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ccurred when a user with limited hard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under 37.5 megabytes) would try to de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e a warning that the file required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han they had available, even if the 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very small.  For a complete list of change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4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fix for a problem whe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multiple instances of the same program (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der a multitasker) could cause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instance would not wai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to close before attempting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3 is a min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This version contains a fix for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.  The cleanup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 has also been enhanced to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before (now taking about 1-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2 contains a significan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evious ZIP'R Pro code, reducing the cod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K in the EXE file and 21K in the OVR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llows us to find and fix potential probl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and leaves room for future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write, we found and fixed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n the compressed fil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irectory than the program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see the files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1 of ZIP'R Pro For DOS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(and a few problem fixes).  A problem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ZIP'R Pro did not always prompt the us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the disk drive before star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is could have resulted in an "Unknown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handled) Error" if the user did not have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nother minor problem was fixed regarding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oubleshooting options.  Although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being passed on the PKZIP command line,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assed on the PKUNZIP command line.  (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an existing ZPD file (created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ZIP'R Pro), simply resave the ZP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.) Several improvements were added to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Pro, such as hot-key assignments, and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0 of ZIP'R Pro For DOS fixes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 where the compresse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in the wrong locatio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as 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9 of ZIP'R Pro For DO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error "Could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nn.ZIP" would occur after compressing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smetic issues have been addressed.  Arrow key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n the ZIP'R Pro button menu.  The ZIF Editor 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mproved using our most current internal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When attempting to decompress the ZI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5, "file access denied" would occur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is problem and its sourc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IPRPRO.REV.  A couple of obscur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addressed, including a Windows-NT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here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garbage characters immediately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ZIP'R Pro.  This behavior occurred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as set to Direct screen writes or Auto Det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GA or VGA monitor (and only if the prelog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 to be displayed).  The direct screen wr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ne from an overlaid unit, which called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RRORS.OPL has been removed.  All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tained in the EXE file.  ZIP'R Pro has been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addition of the file ZIPRPRO.OVR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, users with memory limited systems (less tha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before ZIP'R Pro was launched) who chose to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ould experience an error #8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465K free (before ZIP'R Pro is launched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to execute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ed through ZIP'R Pro.  For example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540K of free conventional memor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550K of free memory before launch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IP'R Pro's overhead, along with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consume about 10K of memory.)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since this is the amount required by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has been fixed concerning ZIP'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when launching programs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Out of memory" errors due to this proble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3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ochrome display for the ZIF Editor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-lift, and code has been modified with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internal STSI libraries.  Best of all, STSI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complies with ASP standards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 can be found in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DOS adds a new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so when users type "ZIPRPRO.EXE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parameters, ZIP'R Pro will display a 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te collection of buttons represen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\ZIPRPRO sub-directory.  There will be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ogram found (with a current limit of 54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the mouse to left-click on a butt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program, or right-click on the sam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of ZIP'R Pro For DOS contains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for internal ZIP compression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a program using the Update option,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Number 5, (File Access Den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had been marked as read-onl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did not appear when using a Novell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eta-testing efforts did not catc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o make sure the compressed file's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et before any action to the 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the ability to recover from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generated by PKZIP and ARJ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IP'R Pro would terminate execution if any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Now, ZIP'R Pro will detect if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n overwrite warning, and will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continue program execu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contains a fix for a problem crea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  When an error occurred during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ZIP'R Pro would terminate program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corresponding error message.  Fur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been reported that InocuLAN has now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virus (see v2.01 revision) now located in ZIFP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ZIP'R Pro contains an updat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ne of our users reported that InocuLAN (by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) was reporting an occurrence of the Tony-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.EXE file.  We believe this was a false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, and not cause for alarm.  However, we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of ZIP'R Pro contains new built-in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ithout needing any outsid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t-in compression creates files with a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decompress files created with PKZIP 2.0.  (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the internal compression can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now contains 3 specific user lev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eginner, intermediate, or advanc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ZIF Editor works.  Advanc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settings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users will have a scaled-down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ome of the more sought-after features.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7 is a maintenance release.  A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cheme is now being used in the ZIF Edit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boxes have been replaced with radio butt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easier to use, especially for those who ma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6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 in ZIPRPRO.EXE, including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ould be displayed, even if a delay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(for registered users only).  Support fo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) key in the ZIF Editor Pro was also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5 is a maintenance release, fix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.  The Compression Paths screen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Settings menu) was not being display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leanup option that was previous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mmand line has now been moved in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option can be found under the 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makes the cleanup process much easier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(The support for /Cleanup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has been removed, thus reducing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, obscure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enhanced with better men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3 is also a maintenance release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inor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now supports the use of a 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nd executing a program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pecify the RAM drive and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executed from in the executable file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ill decompress the program to this directory o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provided there is enough space), and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finished.  Be very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  If your program would cause the comput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being executed from the RAM disk, you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any changes you had made to your data files.  Wh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?  Speed!  One program that I t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as 2.5 times faster when decompressing files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isk wasn't used.  If you want a little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1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 found in version 1.20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re-written, re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.  The new version uses a completely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ot-key support for virtually every field. 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features, including F1 Help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ntains many new features and enhancemen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to mention here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have been reported when using PKUNZIP under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Novell Netware session.  PKUNZIP is not alway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sub-directories when decompre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ther this is a problem with OS/2, Novell, or PK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.)  To circumvent this problem, ZIP'R Pr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users to specify an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o execute the specified progra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ord processors and applicat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ata files in different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option within the ZIF Editor allows us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ZIP'R Pro loads a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ecuting a program.  This feature can fre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3 - 5K of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includes support for CGA user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 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is a maintenance releas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hanges and problem fix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ZIP'R Pro Now Checks For The Compression Program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mpressor on the DOS PATH.  If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 in the path specified in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in the ZIP'R Pro sub-directory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related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oth in the ZIF Editor Pro, and ZIP'R P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the files ZIF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the ZIF Editor Pro was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".." between the filename and its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or editing .ZP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data loss could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was stored on a flopp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extraction or selective 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ome new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in the IN Command, Program,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routines.  If an error occurs, ZIP'R Pro t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prompts the user whether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use of a /CLEANU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ignal files from the ZIP'R Pro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uld be used with care to ensur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re using ZIP'R Profession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a network or multitaske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xperienced hangs, you could have some lefto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al) files in your \ZIPRPRO sub-directory. 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is using ZIP'R Pro and type ZIPRPRO /CLEA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everal minor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fix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and the ZIF Editor Pro have been update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tensive error trapping than befor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scure) problem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clus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trac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into the shareware market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-off of the product known as ZIP'R, but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write in a new language, with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enhancements.  ZIP'R Pro allows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ir programs.  Compress program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ncluding floppies!  Watch ZIP'R Pro f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cess with update mode - now up to 1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!  Use the online context-sensitive help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 for fast information about program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