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order to take advantage of the file sharing and lo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ULP programs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either 1 or 2, representing standard COM1 and COM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"address,IRQ" as illustrated above for non-standar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DTE baud rate of the port (not the DCE carrier speed)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aired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OS external programs in the OS/2 version of U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will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1/2/addr,irq]  -L  force local mode w/o com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