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       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ry:  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modem:   +358-0-34820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       gate.mdata.fi login: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arisoft@mits.mdata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modem:   +41-61-641-6208  V.34/V.FC/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    The HIGH^La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ry:  Flaurling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       +43-5262-6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Guenter Ra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  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ry:  Brunoy, Paris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modem:   +33-1-6939.4630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33-1-6939.3152  HST/V.32bis/V.34/F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smodem@electron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    Sirius BBS / Oriental Royal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ry:  Taipei, Taiwan,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Joseph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josephl@sirius.uuserv.net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modem:   +886-2-962-9282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886-2-961-000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886-2-963-0359  ZyXEL 19.2k/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    PACIFIC COAST MICRO (RA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ry:  Southern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       +805-494-8327 Practical V.3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805-494-8427 Practical V.3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805-494-9386 HST/V.32terbo  21.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sites are wellcome! Please - send your freely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risoft@megabaud.f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