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 The Guide to Select BBS's on Internet (SBI List)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ichard S. Mark (cerebus@dkmail.dkee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d in BBS Magazine, Boardwatch, and Westcoast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Select BBS's on Internet (The SBI List)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privately-owned BBS systems accessible by telnet or rlo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8/95 listing contains 326 telnet-able BBS systems from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, and is the most complete list of its kind available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vailable in many formats, including an extens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ith telnet and WEB page links to EVERY BBS on the list. 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,000 BBS enthusiasts who have already taken the SBI's guided 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et BBS's via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is also the  "official" Telnet-able BBS FAQ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lt.answers, news.answers, and comp.answers moderate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- becoming a part of the list is free and encouraged! 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file available via FTP or FINGER below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New* interactive WEB input form for new/updated BB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.  Visit the SBI home p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BI list has been published in several national magaz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and West Coast Online, and is scheduled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n BBS Magazine.  This is a great opportunit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xposure...don't let it pass you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SB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dkeep.com/sbi.htm  - includes a Guided Tou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's fro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 dkunix.dkeep.com (in /pub/sbi) - logi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omm.com (in /internet) - 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.rahul.net (in pub/wco) - login: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sbi@dkeep.com        (Information about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q@dkeep.com       ("Quick" Guide to Select BBS's on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info@dkeep.com   (Revision Information for curre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i-sysop@dkeep.com  (How to Become a Part of the SBI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info@dkmail.dkeep.com  - put the word "SBI" in the TITLE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Info will be sent withi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Dragon Keep - dkeep.com / (904) 375-3500 (signup, then type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Coast Online - bbs.calon.com / (707) 586-5250 (signup, /GO S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reations BBS - swcbbs.com /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PC - bbs.execpc.com /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SBI08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