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PURGE / MBPURG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EXBANK.DAT file generated by Mex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any users not found in the Maximus USER.BBS file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BPURGE [?]       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BPURGEP [?]       for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estion mark,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Extr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Error creating MEXBANK.BA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Error reading USER.BB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Error reading MEXBANK.DA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Error writing MEXBANK.DA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MBPURGE.EXE, MBPURGE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URGE.C, MBPURGE.DOC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8/29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