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August 5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for *each* participant tr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tabase sample in CNF100.M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ate of the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ate of the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CPT file&gt; 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Do NOT use a file created by a program other than C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panasia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PT is a configuration file, named CPT.CFG.  CP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CPT.exe, if you desir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ected mode version of CPT (CPT-p), then CPT-p.CFG is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CFG contains a few user-modifiable options, which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You may use any text editor to modify CPT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, which has been included with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IGNWAR.TXT for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.lst for a list of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CPT for information on 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-t.doc for instructions on how to make CPT scan the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"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ther .DOC files for instructions regard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ither .CFG file for information on how to configure C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unarchiver, and a few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W_PROGS.LST for a list of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v1.30 and above use a different memory management technique th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which should allow it to handle 2000 or more partici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ecute memory hungry unarchivers such as UC2 and RAR -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CPT periodically reports available RAM.  If you d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try the protected mode (DPMI) version, in CPT-P14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