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T-p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tility: Conference Participation Tracker  [Protected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August 5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ad CPT.DOC for primary CPT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p is the DOS Protected Mode Interface (DPMI) version of CPT (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Tr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PT-p is the same as the usage of CPT itself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need extended memory, which is generally only available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with 80286 or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tected mode version is identical to the real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T, other than the status messages and the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nce this is a protected mode program, memory consumption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overhead associated with protected mode causes CPT-p to run 50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lower* than CPT.  Therefore, I recommend using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T, unless it does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DPMI support is available (such as through a 386 memory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16BI.OVL must be present in the DOS path or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manager isn't already loaded in memory, RTM.EX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 in the DOS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ny problems with CPT-p, first try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PT.  Then, please contact m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ture and description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ther or not the problem exists with both CPT-p and CPT, or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exact text of any error messages issued by CPT-p and/ or 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Read CPT.LST for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