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FILE LISTING FOR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PORTFOLIO MANAGER package may be released o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, or three disks depending on your source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(s) will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DOC - A partial listing of the features of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- A short description used by BBS's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  - Instructions for installing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- Installation program for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     - An invoice to use when registering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DOC  - Information on right to use - warran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N.ASP - Instructions for resolution of a dispute with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MGR1.EXE - Self extracting; all program &amp; mi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1st     - Minimum information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- General info, install, and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COM   - A file viewing program, used to view READ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- Information for commercia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#2:  (if needed otherwise on disk #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- A short description used by BBS's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MGR2.EXE - Self extracting; Foxpro overlay files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#3:  (if needed otherwise on disk # 1 or disk #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- A short description used by BBS's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MGR3.EXE - Self extracting; Foxpro(tm) runti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.EXE  - Self extracting file containing instruction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media or the method of compression used by various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BBS may cause your copy of PM to have a different file grou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fter the program has been installed and BEFOR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un, you should have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.]            [..]           CONFIG.FP      FEATURES.DOC   FILES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XPRORT.EXE   FOXPRORT.OVL   FOXPRORT.RSC   FOXSWAP.COM    FOXUSER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XUSER.FPT    INSTALL.DOC    INSTALL.EXE    INSTALL.LOG    INVOI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.DOC    MANUAL.DOC     MANUAL.TXT     PM.COM         PMACCT.F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ADDNEW.FXP   PMADDNEW.PRX   PMADDOLD.FXP   PMADDOLD.PRX   PMAMISC.P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BACKUP.FXP   PMBONUS.FXP    PMBONUS1.FXP   PMBONUS2.FXP   PMBONUS3.F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BONUS4.FXP   PMBROKER.FXP   PMBROKER.PRX   PMCKDOOR.BIN   PMCKFILE.F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COLOR.FXP    PMCONFIG.FXP   PMCONVRT.FXP   PMEDBKR.PRX    PMEDDIV.P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EDIT.FXP     PMEDSOLD.PRX   PMERROR.FXP    PMERRSCR.FXP   PMEXIT.F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P.DBF     PMHELP.FPT     PMHELP.FXP     PMINCOME.FXP   PMINCOME.P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MENU.FXP     PMMERGER.PRX   PMMISC.FXP     PMNEWBKR.DBF   PMNEWCOM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NEWDIV.DBF   PMNEWMEM.MEM   PMNEWMIS.DBF   PMNEWMOD.DBF   PMNEWOD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NEWPUR.DBF   PMNEWREC.DBF   PMNEWSLD.DBF   PMPROC.FXP     PMPRTMAN.F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REPORT.FXP   PMREPTA.FXP    PMREPTB.FXP    PMREPTD.FXP    PMREPTF.F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REPTG.FXP    PMREPTM.FXP    PMREPTP.FXP    PMREPTR.FXP    PMREPTS.F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REPTT.FXP    PMRF.COM       PMRM.COM       PMRMENU.FXP    PMSOLD.F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SOLD.PRX     PMSTART.FXP    PMUPDATE.FXP   READ.ME        READM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        86 file(s)      1,808,4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ime the program is run you will have 11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se are the data and data backup files which a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 configu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MBROKER.DBF      PMBROKER.HLD      PMMEMORY.H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MMEMORY.MEM      PMMISC.DBF        PMMISC.HL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MNUM.IDX        PMNAME.IDX        PMRECORD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MRECORD.HLD      PMRNUM.IDX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file(s)         41,87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int the file FILES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PRINT option in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COPY FILES.DOC PRN at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==&gt; END OF FILE &lt;==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