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50.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IS AN ALPHA RELEASE. IT IS FOR REGISTERED USERS ON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IN PROGRESS. SOME FEATURES AND/OR BUGFIXES MAY BE IN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GY OR BADLY IMPLEMENTED. USE WITH CAUTION AND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TO USE THIS ALPHA, PLEASE GIVE ME FEEDBACK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OSSIBLE IF YOU FIND ANY PROBLEMS. SEND CRASH NETMAIL,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(odinn@winboss.dk or odinn@ibm.net), FAX OR CALL M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45-53540015). DO NOT SEND BUG REPORTS ABOUT ALPHA VER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MAI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Alpha testing 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SE NOTES ARE INCOMPLETE!  See TODOWORK.DOC for a shor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fixes, changes, new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A071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regular DOS version now uses a bit less memory than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various memory saving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de rearrangements which reduced the overlay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moval of the function tracking debu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eduction of the max echoid size from 80 to 5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Nodelist lookup doesn't have to load the entire .GXA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y tests I found that the memory meter in the statuslin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at least 20k more than A0611. The reduction of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id size will also have a positive effect on the memory 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if you have a large number of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up (configuration reading) is now a bit slow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interpreting code was spread over more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smaller overlay buffer, there may be a slight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down or it may seem a bit sluggish. If you have plenty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vailable and the statusline memory meter typical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150k, you might want to use the commandline option -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the overlay buffer size for mor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my eye on several things in GoldED that us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and I will continue working on reducing the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For the 386 and OS/2 versions, the function tracking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is still present, and the max echoid size is still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nodelist lookup and browser is now fully function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, FrontDoor/InterMail(*), FIDOUSER.LST and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 indexes. Please see the notes for A0611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for V7/FD/IM/FIDOUSER. It is still only possible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ifferent types of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The nodelist browser for FrontDoor/InterMail inde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not working 100% correctly. A straight looku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fine, and the browser will typically work pretty we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/paging downward, but upward scrolling/pageing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will mess up (but not fatally) after a while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 in a la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rowser, the Tab key will now toggle between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lookup and brow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 have decided to continue supporting my own GoldED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and GoldNODE, even now that Version 7 and FrontDo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is in place. This is due to the fact that not 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one of these formats, and a set of Version 7 inde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antially larger than GoldED's own. GoldNOD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in a separate archive, to reduce costs for t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need it. However, I can recommend Marius Ellens FASTV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produce GoldED indexes and often does it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NODE, especially in low-memory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nodelist lookup now again works as expected when loo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".?". This works like looking up ".0"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r will come up for furth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old sound support has now been put back in the DOS version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work in the 386 or OS/2 versions). NOTE: This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rvice to those who had it working in the old versions,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 it very much. If you can't get it to work now, I'm sor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n't do anything more about the sound support unless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 forward and offers me new sound support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 can more or less plu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Under some circumstances, such as after a search, the page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key would fail to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EDITzapquotebelow command now leaves a blank line afte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or Internet messages, GoldED did not parse addresses with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uotes correctly. Example: "Name, Name" &lt;what@where&gt;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orrectly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the EDITreflow command was used on a single line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F1 was pressed while the screenblanker was running,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would come up and start moving around the scree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 EDITCOMPLETION &lt;"abbreviation"&gt; &lt;"completion"&gt;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eature allows you to define abbreviation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expanded to full words or sentences when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editor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COMPLETION "Odin" "Odi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COMPLETION "GED"  "Gol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COMPLETION "V7"   "Version 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COMPLETION "FD"   "FrontDo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!  The abbreviation is case-sensitive. If "XX"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bbreviation, completion will NOT be triggered if "xx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 AREALISTGROUPID &lt;yes/no&gt;. Defaults to YES. 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list screen will display the group id letters, if an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umn to the right of the EchoI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REAFILE FastEcho did not get the group letter from versions 1.4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.45 (structure revision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INTERNETADDRESS was defined globally, it was used as th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nstead of the current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domain (if any was defined) on the address in the MSGID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EDITdupline key command (F4) didn't leave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stylecodes feature was broken in the regular DOS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cause strange behavior and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READquotebuf key command (Ctrl-W) caused a crash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mp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internal editor would fail to display lines correctly if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were used with the EDITCHARPARA or EDITCHARSPAC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 EDITMARGIN &lt;margin&gt;. Defaults to 80.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 used when editing messages. Previously this marg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d using the DISPMARGIN keyword.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MARGIN allows the possibility of viewing messages o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of, say, a 100x40 or 132x44 screen, but still on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80 chars wide. This is mostly relevan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bases that must have lines that are hard-terminated at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 cha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 NODEPATHIM &lt;path&gt;. Path to the InterMail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files. This is actually just an alias name of the NODEPATH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, since InterMail and FrontDoor uses the sam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REAFILE LoraBBS now sets the PVT attribute on area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as "Private only". It now also sets the GOLDBASEPATH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MPORTANT!  The Hudson/Goldbase NETMAIL/ECHOMAIL.BBS/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not updated correctly. Because of this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essages that you have written have not been scanned ou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out the unscanned messages, you should force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r to scan the entire Hudson/Goldbase messagebase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ypical "force complete Hudson scan" commandlines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opular mai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cho: Scan -N -H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il:    Scan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cho:    Scan 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IL:    Scan /F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 EDITHEADERFIRST &lt;yes/no&gt;. Defaults to YES (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). If set to NO, the header edit will be bypass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tart directly in the EDITMENU (if enabled)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or external editor. A new menu item has been a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AVEMENU, "Edit Header", which allows you to edit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written your message, but before it is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. If you set EDITHEADERFIRST to NO, you must either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AVEMENU enabled, or use the internal edito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is not possible to edit the heade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oldED put uppercased names in the userlist produ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keuserlist command. The case is now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 ORGANIZATION &lt;text&gt;. Defaults to nothing.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 of the RFC Organization header for Interne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ill no longer use the ORIGIN text in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RFC header X-FTN-To is now supported. It supplies the to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FTN (FidoNet)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 TIMEZONEOFFSET [+/-]&lt;hhmm&gt;.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difference in hours and minutes from GMT/U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ign must be correct. Zones west of Greenw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offsets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000   Alaska-Hawaii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0900   Hawaii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0800   Pacific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0700   Pacific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0700   Mountai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0600   Mountain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0600   Central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0500   Central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0500   Easter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0400   Eastern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0100   West Afric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0000   Greenwich Mea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0100   Central Europea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0100   British Summ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0200   Central European Summ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0200   Eastern Europea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0700   West Australia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0800   West Australian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0800   China Co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0900   Japa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0900   Central Australia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1000   East Australia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1000   Central Australian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1100   East Australian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1200   New Zealand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1300   New Zealand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hh in a timezone offset can go up to about 14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 12. This is because the International D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run exactly along the boundary between zone -1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zone offset is currently only used for the RFC Da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nterne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A061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FrontDoor, Version 7 and FIDOUSER.LST lookup capab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lease contains the first *very* *rough*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/V7 nodelist index support. At this time, it only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lookup of the first match, no browsing.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r may come up, but it will not display anything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new keywords have been added to support the new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USERLIST &lt;file&gt;   Path and name of a sorted FIDOUSER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PATHFD &lt;path&gt;     Path to the FrontDoor nodelist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PATHV7 &lt;path&gt;     Path to the NODEX.* and SYSOP.ND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lookup is only supported for one of these thre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are defined, GoldED will only lookup the Version 7 index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ter release, it is planned that GoldED will tr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until a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DOUSERLIST, the list file is expected to be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ending alphabetical order using ASCII-case-insensitiv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in the list is expected to be 60 characters plus a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LF, or in other words, records of 62 bytes each. If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a nodelist compiler, everything should be okay,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 if you have edited the file manually.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USER.LST file only supports a name lookup (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GoldED's own nodelist index files are still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lease, in case the FD/V7 support is too buggy.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debugged, and full browsing has been implemented, I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 the support for GoldED's own index files (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EXE size) and drop the GoldNODE program. GoldE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own index if none of the three new keyword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Enhanced the functionality of some keywords which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only one parameter. Here is a list of the keyw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w accept more than one parameter, separated by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EX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IN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IS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IS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PM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PMSCANEX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PMSCANIN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CANEX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CANIN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Q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O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you can now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ISNEWS alt.*, comp.*, misc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ISNEWS al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ISNEWS comp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ISNEWS misc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now you can make a more elegant configuratio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ith FRQWAZOO YES, spaces in the subject were transformed into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QWKOPTIONS &lt;bbsid&gt; &lt;options&gt;. The &lt;bbsid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ID (same as the name of the QWK packet) for which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ctive. The &lt;options&gt; can be any or a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, separated by commas or sp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DGES/NOKLUDGES: Defaults to NOKLUDGES. Specifie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the FidoNet-style kludges at the top of messa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ing to QWK. NOTE: Unless you enable this option, Gol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* include kludges in your QWK packets. You should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upports kludges in QWK packets. If it does, pleas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CASE/NOMIXCASE: Defaults to NOMIXCASE. Specifie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allows mixed upper/lower case in the QWK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to uppercase the TO and FROM header fiel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ing to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PT/NORECEIPT: Defaults to NORECEIPT. Specifie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supports return receipt requests (RRQ). If the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enabled, GoldED will insert "RRR" at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field if the RRQ attribute is set on your messag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ing to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QWKCONFMAP did not work correctly when conferences nam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d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Unknown kludges with a colon were not recognized as hidd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the arealist, you could type a fuzzy string so tha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ed down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uudecode function did not work when there was a t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uuencod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For those who are not interested in setting up differ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stylecode combination, it is now possible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highlight color for all the stylecode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STYLECODE ALL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place this definition *below* COLOR READ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FILEALIAS definitions now also work in the in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GoldED now adds the "Sender:" RFC header in your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ewsgroup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In Internet newsgroups, GoldED now uses "X-To:" instead of "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ewsgroups for safety. It turned out that some softwa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n e-mail copy to the To: address if found in a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UUDECODEPATH &lt;path&gt;. Specifies the path whe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laced when using the uudecode feature. File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 if a path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in personal mail mode, after the "delete original?"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as locked into the area at msg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Hudson/Goldbase, netmails with the DEL attribute we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the-fly if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haracter translation of character ASCII 255 was not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internal editor in A0525 painted some strange col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around with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A052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SOUP import, an internal buffer was too small (2k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bscenely long RFC headers. The buffer has now bee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6k (crossing fingers that it is en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 and feature: DISPSTYLECODES &lt;yes/no&gt;. Defaults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GoldED will highlight text surrounded b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haracters in a different color: '*' for bold text,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alic text and '_' for underlined text. These a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"stylecodes" which add emphasis to the text,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rder to read. Examples: *This* will be shown in bol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his/ in italic color and _this_ in underlined color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combine styles, such as */this/*, in bolditalic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7 new color keyword combinations which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he colors of the stylecodes. By default, GoldE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READER WINDOW to all 7 stylecode colors. Ther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define these 7 colors specifically if you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STYLECODES, otherwise you will not see any difference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STYLECODE B   Red on LGrey      ; *Bol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STYLECODE I   Blue on LGrey     ; /Itali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STYLECODE BI  LMagenta on LGrey ; /*BoldItalic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STYLECODE U   Green on LGrey    ; _Underlin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STYLECODE BU  Yellow on LGrey   ; _*BoldUnderline*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STYLECODE IU  LCyan on LGrey    ; /_ItalicUnderline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STYLECODE BIU Black on LGrey    ; _/*BoldItalicUnderline*/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efinitions must be placed after COLOR READER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overrides the COLOR STYLECOD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QWK export set the line length to the DISPMARGIN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allowed 80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REAFILE PCBoard now reads the PCBFIDO.CFG file to ge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/akas and the true echoids for conferences. GoldED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tion and name of the file at line 246 in PCBOARD.D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s for v15.21 lists line 246 as "reserved", but I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over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two bugs in the PCBoard support: The lastreads 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#39 were not read from and written to the 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s. Messages deleted with GoldED incorrectly showed u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s: AREAISEMAIL &lt;echoid&gt; and AREAISNEWS &lt;echoid&gt;.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of each can be used, but only one echoid per line.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d ? are allowed. These keywords are designed to mark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read from an AREAFILE as Internet e-mail 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be necessary in some cases to enable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features without having to manually define all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ISNEWS al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ISNEWS rec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ISNEWS sci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INTERNETADDRESS was defined globally, GoldED would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aFrom: kludge (RFC headerline) in all messages, including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GoldED will now only use the Internet address i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marked as e-mail or newsgroups, ei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ISEMAIL/AREAISNEWS, manually with AREADEF, with SOUPE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OUPNEWSRC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QWK export function did not uppercase the to/from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uudecoder would hang if a uuencoded msg was not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t was not possible to change the destination Internet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destination Internet address could not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macros for e-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REAFILE FMail did not get the recover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CC: function did not work with Interne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new keywords CTRLINFOEMAIL and CTRLINFONEW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d by the config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A0517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QWK packet support!  New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IMPORTPATH   Path where unpacked QWK packet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EXPORTPATH   Path where QWK packet files can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BADMSGS      Area where bad QWK msgs can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CONFMAP      Conference&lt;-&gt;echoid mapp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TOSSLOG      Name of a logfile for areas with imported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REPLYLINKER  Commandline for an external reply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details about the QWK support, please read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on of the "Using the QWK features" chapte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QW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WK import/export feature is accessed via a submen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list Alt-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and changed Internet SOUP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P packet export has now been implemented!  The ex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from the Alt-S menu in the arealist. The SOUP imp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has been changed to a "SOUP Packet" entry which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enu where import or expor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pport the SOUP packet export and to improve SOU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and Internet compatibility in general, a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were added. Below is a brief list. For more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Alpha edition of the "Using the SOUP feat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in the file GOLDSOU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PEXPORTPATH    Path for exported SOUP packe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PNEWSRCFILE    Name of the .newsr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PTOSSLOG       Name of a logfile for areas with imported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PREPLYLINKER   Commandline for an external reply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INGLIST       Mailing list participatio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RFCBODY   Gets/puts RFC headerlines at the msg body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Support of character translations for MIME ISO-8859-1, 8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d-printable encoding, plus RFC1345 character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-Charset) have been added. The new or updated char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SO_IBM.CHS, IQP_IBM.CHS, IBM_IQP.CHS, IBM_MNE.C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_IBM.ESC are included with this release. For examples of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tails of character translation on Interne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SOU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Updated the charset file MAC_IBM.CHS, because the ol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n't correctly translate some of the Danish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 charset to the IBMPC (CP865) char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three new template 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oto          Original RFC "To" head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ofrom        Original RFC "From" head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omessageid   Original RFC "Message-ID" heade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nly work for messages which contain the RFC header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y are replaced with a zero-leng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ere added so that templates can be created with 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that look like the main defacto standar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example template for use in Internet newsgroup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SOU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the bug that caused the log entry "Detected 1 unfree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ion [..] at [gemsgs.cpp,nnn]. This wa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mless memory leak. It occurred when doing a carbon cop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orted because there were nobody else to carbon cop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new keycommand: READchangexlatimport. Default ke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trl-J. This command is used to manually select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. The import charset is the one that messages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written with, if there is no control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hat specifically sets the charset. When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, GoldED will display a menu of all the XLATCHARSE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vert to the IBMPC charset. It is recommended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ATCHARSET lines so that the most commonly used char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first. See the chapter about Internet and SO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for examples of suggested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two keywords: "CTRLINFOEMAIL &lt;tearline,origin,yes,no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"no". And "CTRLINFONEWS &lt;tearline,origin,yes,no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"no". These specify what, if any, FTN contro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be added at the bottom of the Internet e-mails an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s that you write. Typically you should not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keywords. They were only ad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AREADEF keyword now accepts "EMail" and "News" as are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"Net", "Echo" and "Local". Areas defined as E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will be scanned when starting a SOUP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two different causes of the dreaded internal editor "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(_length &gt; (maxcol+1))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message lister could cause NULL pointers to be f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to find msgnos in internal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re was a long-standing problem with very long kludg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wrapped wrongly so that parts of them showed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dges are hidden. This was mostly a problem when using Gol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new Squish PRN attribute bit (introduced in Beta5)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the problem that caused MBUTIL Index to report "Invalid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in xxxx.JHR after Msg# y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A0307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f the Alpha archive contains a .BDF file, use the BUPD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date your copy of the original Beta5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new HUDSONSYSPATH keyword was supposed to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DSONPATH, but instead it defaulted to the GOLDPATH. Chec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ome NETMAIL.BBS and/or ECHOMAIL.BBS files in the GOLD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,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!  You may have some mail which is not scan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is bug. You should make your mail processor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Hudson msgbase for unsen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When the FRQWAZOO feature was enabled, the request netmail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. The request netmail is now by default saved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, add the new NOWAZOOMSG parameter to the FRQ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FRQWAZOO feature had a few problems: It did not make a .H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and it did not handle requests with passwords correct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 have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remaining problem have not yet been dealt with: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bounds for different domain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MENUMARKED &lt;marked/current/previous/default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DEFAULT. Specifies the position of the selec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rked/Cur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   Set selector to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  Set selector to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 Set selector to previousl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  Set selector to Marked if there are marked 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older versions (before 2.50) used the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evious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INTERNETADDRESS &lt;address&gt;". Can be used glob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andom System groups. Specifies your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only used by the INTERNETMSGID feature, but la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d with other Interne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INTERNETMSGID &lt;yes/no&gt;". Defaults to NO.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ly or in Random System groups. If enabled, GoldED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ormat in the MSGID kludge, compatible with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-ID header line. Well-written replylinkers and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ors should still be able to handle the MSGID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This feature is only meant to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SOUP packet feature. Note that the new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violates the FTS-0009.001 specification, so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in FidoNet net- or echomail. This keyword require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dress is specified with the new INTERNE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AREACOPYADDID &lt;yes/no&gt;". Defaults to NO. 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ill insert the control line "AREA:&lt;originalechoid&gt;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of each message that is copied or moved. This can be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gularly copying messages to a "THE_SAFE" typ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EDITMIXCASE keyword can now also be specified in Rand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. This is useful if you prefer mixcase enabled i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, but don't want it in Interne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TAGLINESUPPORT keyword can now also be specified i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groups. This will be most useful to when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lines globally, but need to disable them for area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allowed or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REAFILE FMail did not get the netmail board description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not get the group i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subject was character translated on file request or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This could produce undesir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"^aENC: PGP" kludge was added even on clearsign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Forward feature asked about marked/current messag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designed to work on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quish personal mail scan: GoldED did not check the receive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hash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"PERSONALMAIL Startup" was specified and no AREAPMSCA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found, GoldED would not scan any areas on startup. Now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the AREASCAN keywords if no AREAPMSCAN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REAFILE FrontDoor now recognizes JAM folders.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AREA:&lt;echoid&gt; line in messages is now also recogniz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kludge (^aAREA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For SOUP packet import, the binary formats 'b' and 'B'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 Private mail in the 'u' format ('unm') is now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e-mail. Still not supported yet is the 'M' format. Can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me some packets in that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new search string options to the Alt-F/Alt-Z fi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Alt-S Header/Text marking functions. The new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: '&lt;', '&gt;', '=', '*' and '!'. Here is the comp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ll search str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arch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Search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Search the From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Search the To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earch the Subj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Case-sensi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Reverse - Stop/mark when the search string(s)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'&lt;', '&gt;' and ':' are enabled, so that GoldE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header fields. When one of the from/to/subj option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is limited to tho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&lt;Odinn Sorens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for "Odinn Sorensen" in the From: fiel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&lt;&gt;Odin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for "Odinn" in both From: and To: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:tag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"tagline" in the Subj: fiel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Changed a default option in FRQOPTIONS. The "FromTop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default. A new "NotFromTop" option has been add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behavior, where GoldED started the filen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top of the screen instead of the top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notes were for GoldED 2.50.Beta5 and 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