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ysics and Poli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lter Bage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irty-first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Displaying author's not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Displaying the author's pictur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4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31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otations,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make author's notes visi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) display a picture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diaerisis)    a "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 cedilla)      c ,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i circumflex)   i ^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3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N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Notes, or the Background respectively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the red, green, and blue constituents of the current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at the right. Each of these three constituents (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, or blue) is defined by a number which may range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, giving in combination a total of 262144 possible colo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Notes, or Background) appears at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31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N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Note, or Background colou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Displaying Author'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's Notes are the footnotes which are foun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. By default, they are indicated on your screen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lighted word &lt;Not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d the text of the note itself, press th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note") key. All author's notes will then be displayed in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colour different from the m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N again will revert to the display of &lt;Note&gt;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want to see the &lt;Note&gt; indications AT ALL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zero) follow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Displaying the Author's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icture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picture of the author. The pictu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31.PCO is not present, no pictur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31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31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31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4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31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