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Net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Age: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ce Phone Number: (____)-____-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ty: 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/State: 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al? Zip Code: 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: (____)-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s Been Running: ___1 Years, ___2 Years, ___3+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. Number Of User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 Member Of PN: [ ] Yes,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Brand: [ ]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 ] Int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 ] Supr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Baud Rate [ ]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 5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288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Us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eceived: ____/____/____           15$ FEE Received: [ ] Yes, [ ]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pgraded: [ ] Yes, [ ] No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Petrovf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ea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67 Indian Spring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n Valley, Ca. 95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 key will be put up on the BBs for you to download, once I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