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WildFile Tic Proccesser for WildCat v4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File!  will work with all version of WildCat higher tha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$30.00.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or upgrades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File can be registered in one of two wa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By sending a check or money order and this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agara on the Lak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S 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] Using a VISA, AMERICAN EXPRESS, MASTERCARD, or DISCOVER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bill will say "Twi-Tech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your credit card you can Mail this to me o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(905)688-6274 and select [O]nline Regist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your finished you will also recieve full registe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y BBS and your Registered Key will be sent to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ttached to a message on my bbs within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. Date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 Name on Card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2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! Ver.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! Reg # : 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I send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Attached to a messag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questions about WildFile can be directed to my via my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@ 1:247/214 or in FidoNet's WILDCAT sysop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