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  �����   �����     �������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      ������ ������    ���������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���� ��� ����   ����   ����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������ ����  �  ����  �������������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����     ����  �������������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����     ����  ����     ����   �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����     ����  ����     ����   �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  ����     ����  ����     ����  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-Mail v.24x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TN-compatible mail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-94 by Andy Elkin (2:5030/15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use this manua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. The ope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Main principles of operation and functions of T-Mai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rief description of the organization of conn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doNet Technology Network (FT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of the addressing scheme used in T-Mai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tructure of an FTN addres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tandards for FTN addresses used in T-Mai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hort form addressing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ddress group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ddress list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ummar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echn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Hardware requirement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oftware requirement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dditional requirement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FOSSIL, communications driver, setup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Installation and operation of T-Mai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odelist and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T-Mail Nodelist Compiler, TN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Running T-Mail without a nodelis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Configuration fil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Metacommands: Define and Includ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Task numbe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Task with specific time limit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Use of environment variable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The main configuration file     (t-mail.ctl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Modem set-up parameter file     (modem.ctl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Event set-up parameter file     (events.ctl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Index of periodic event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lias file list                 (subst.lst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Task password list              (password.lst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principles of Schedule organization.  ArcmailAtt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kleyStyl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nalysis of schedules and the formation of target cal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chedule management and display.  Status cod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Outgoing call processing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Incoming call response.  Session start-up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ction following call answ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External connection handle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FTS-0001 sess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External mail handler by key wor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BBS operatio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Session handling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tart of session, EMSI handshake, password process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Mailer sess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Exit to BBS at the end of the mail sess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On-line chat during the sess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Keys used during the sess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Actions at the completion of the mail sess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File requests (FREQ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strictions and requirement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requests (Freq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List of directories for file reques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lias nam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Using password control to override restri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In-transit and remote file reques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Notification of file request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. MailBox (Postal boxes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Personal Mailbox for netmai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File boxes, MailBoxes for fil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 Processes and flags (Process_Flag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Modem managemen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COM-port setup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modem initializa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Going Off hook when starting and external progr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Delay at loss of carrier (carrier monitor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tatistics log on connection termin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 Terminal emulato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Enter terminal mod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External protocol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Exit terminal mod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. BinkleyTerm compatibilit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 T-Mail function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Crash and Immediate Mail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Remote control: T-Mail serv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ervice lines in messages and process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confirmation receipt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. T-Mail management from the local keyboar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 Additional set-up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Definition of "hot" key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ound effect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creen color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. Multi-line and Multi-tasking featur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Number of tasks.  The Master/Slave(s) concep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Use of dedicated packe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Flags and semaphores for multi-line oper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. Feature specific to the OS/2 vers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3. Command line parameters for T-Mai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. Errorlevels returned by T-Mai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. Additional capabilities of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. Operation with FAX messag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dditional hardware support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Fax-gat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ending Fax messag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Receiving Fax message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format conversion TIF v.1.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. Voice answer-back faciliti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. Operation in a local area network  (external nodes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. Additiona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8. Zmodem protocol set-up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9. Connection of key generator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. Additional parameters in t-mail.ct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. Additional command-line parameters for T-Mai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. Examples and additiona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 Example of a command file for T-Mai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. Tools and libraries used to creat T-Mai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I. Standards and document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V. Thank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. Trademark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. Conclus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section of this document describes, in detail, the princ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eration of T-Mail, the structure of a FidoNet Technology Network (FT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stall, configure and start as well as giving help on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thin T-Mai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econd section will be found a description of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available with the commercial version of T-Mail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the commercial version, this section may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rd section is devoted to a description of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aimed specifically at the advanced user, while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devoted to examples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a new user of T-Mail then it is suggested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e studied very carefully, after which you should have no f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bility to modify the configuration files and star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7, section 1, describes the complete configuration of T-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significant help in creating a working system.  We sugg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e advanced facilities described in section 3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-Mail and it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useful as a reference document for the experie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ection I������ operator manual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Main principles of operation and functions of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is an electronic mail program, designed for use in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Networks, that is networks which are based upon the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Nodes of these networks exchange information by mea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elephone network us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is designed to handle the automatic exchange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FTN-nodes.  T-Mail implements developed and accepted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tandards (FTS) such as EMSI, ZedZap and WaZoo.  T-Ma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 receipt and transmission of mail, the preparation of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ecution of external programs by remote command.  Fax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a fax capable modem) and a voice answer-back (voice capable modem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most useful features of T-Mail is that users of a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Area Network (LAN) may act as nodes of the system to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(Commercia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vanced configuration capabilities of T-Mail allow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opportunities for maximum flexibility of operational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Hayes-compatible and fax modems of almost any type.  T-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multi-line capable provided there is some form of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Brief description of the organization of conn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a FidoNet Technology Network (FT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of the addressing scheme used in T-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is intended to be used by nodes, operating within a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Network.  The simplicity of organization, minimum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ftware requirements necessary for the creation and operation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as well as low cost have made FTNs extremely popular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 The largest FTN in the world at the present time and the proge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other FTNs, is FidoNet itself, with over 33000 nodes (1994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say that small FTNs may not be created, far from it, in fact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s the creation of FTNs quickly and easily accor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needs.  These may be divisions or branches of large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etwork intended for the exchange of information between develop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Any system which involves communication between people can be 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an example of the organization and structure of a F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TN has an hierarchica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e 1                        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Ŀ      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�    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 region   region       region   region   region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�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Ŀ     �     �����Ŀ     �������Ŀ    �     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�     �     �     �   �   �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  net   net   net   net   net net net  net   net   n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�                               </w:t>
      </w:r>
      <w:r>
        <w:rPr/>
        <w:t>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 node  node                      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- - - - - �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mallest unit of this structure is the node. 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details of the zones, regions, nets and nodes are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document, called the NODELIST.  Nets are organised, in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, on a geographic basis which is intended to reduce calling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elivery and receipt of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s are grouped, according to local geographic area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least call cost, into units called NETs.  Nets are grou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ministration purposes into units called REGIONs.  A reg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 grouping of systems which have something in comm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or custom and in FidoNet, regions are often defined by the b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ntries.  It is possible, although not recommended that a nod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utside of a net but inside of a region.  This node is then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dependent"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ons are grouped together into ZONEs which are generally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untries or continents, again for admini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 an entire network is defined as a number of ZONEs,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GIONs, in turn containing a number of NETs, consis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ODEs.  Each node represents a telephone line and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with mailer software operated by the System Operator (SysO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ly, the structure supports automatic users, called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are not described in the nodelist, but are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via an individual NODE.  The NODE, to which a POINT is connect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that point's BOSS node and all communication (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for the point) is handled by the BOSS nod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reating a new FTN and selecting zone numbers,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given to the possibility of communicating with existing FTN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possible for duplicate zone numbers to exist within the same FT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for example, if communication with Fidonet is ever envisage, the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1 - 9 should not be used as these are reserved, exclusive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an FT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NODE and POINT in the network has a unique address. 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TN-net are 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   - The zone number (for example, 2 = FidoNet, Euro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   - The network number.  As a rule, the first two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etwork number are the first two digits of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.  e.g. 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  - The node number.  e.g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int  - The point number.  e.g. 15  A node always h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numb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, the POINT which has been allocated number 15 and whose BOSS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 of net 5030 in zone 2 will have an address of 2:5030/10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SS node address will be 2:5030/100.0 or more usually, 2:503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 for FTN addresses used in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-Mail is intended for operations with FTN-Networks, all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the form acceptable for such networks.  This means that each n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ithin the network must be described by unique combinations of 3 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one:Net/Node.Point   This is called a 4-Dimensional address or 4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one:Net/node         This is called a 3-dimensional address or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trictions for creating such addresses, within T-Mail 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- not greater than 1023       Net - not greater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- not greater than 32767    Point - not greater than 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m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st cases, unless specifically stated, T-Mail will accept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ddress. That is, T-Mail will use the default inform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 to fill in unsuppli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r address is 2:5030/15.0, then your default Zon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your default Net = 5030 and your default Node is 15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e of your points, say 1, then you may addres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030/15.1   Zone = 2, Net = 5030, Node = 15, Poi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0/15.1   Zone = defaul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1   Zone = default (2), net = default (5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.1   Zone = default (2), net = default (503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= default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ress another node in the same net, say 2:5030/5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5030/5   Zone = 2, Net = 5030, Node = 5, Poi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30/5   Zone = defaul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Zone = default (2), net = default (5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ddress a point off another node in the same net, say point 601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6 in net 5030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5030/6.601   Zone = 2, Net = 5030, Node = 6, Point =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30/6.601   Zone = defaul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01   Zone = default (2), net = default (5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referred to in future as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majority of cases, T-Mail permits the use of address grou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y ALL addresses which are classified in the same way.  To sign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addresses, the asterisk (*) character is used.  Assum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e 2:5030/5, th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         All addresses.  i.e. all zones, all nets, all n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*/*.*       All addresse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*/*.*       All addresses within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50*/*.*     All points of all nodes within any net whose firs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s ar "50" within zo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*:50*/10*.*  All points of any node whose number begins with "10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et whose number begins with "50" in any zon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begins with "2".  e.g. 21:5024/10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*.*      All nodes in network 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referred to in future as an &lt;address gro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create groups of addresses in which no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contiguous.  In other words it may be desired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ddresses which both includes and excludes certain numbers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"!" symbol is used to indicate "except", th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30/* 5040/* !5040/2    All nodes in net 5030 and all nodes in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5040 EXCEPT node 5040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7:*/* !237:50/*        All nodes in zone 237 EXCEPT all n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 50 of zone 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has a few reserved words which are used in addres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for special purpos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word    Meaning in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            Equivalent to *:*/*.* meaning all zon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s, all nodes and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s             Useful only for a POINT SysOp an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zone: mynet/node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          " All known systems ".  Systems which are "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this system.  That is syste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scribed in local nodelists as well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bstitution list (subst.lst),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on sub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ected        All systems with whom this system has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ssion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make use of nodelist flags such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, PVT, HST (including HST, H14 and H16), MNP, V42B, V32, V32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32T, PEP, ZYX (implies V42, V42B, V32 and V32B) and ISDN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D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20/CM! MNP     All nodes in net 5020 which are using the "C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ag, except those which are using te "MNP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clamation point symbol "!" is used to exclude defined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pecified list.  The exception is only effective on the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mmediately preceding the exclama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lde symbol "~" is used to designate an inversion (logical n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llowing nodelist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30/*.* !CM     All nodes of net 5030, except thos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CM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30/*.* !~CM    All nodes of net 5030, except those NO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CM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 !~ZYX         All "CM"  nodes except those NOT using the "ZY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CM              Non-"CM"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, as the nodelist flags, up to 4 user-defined fla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sing the variable 'UserDef_Fla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Def_Flag  ISK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Def_Flag  B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defined flags will be searched for in the same plac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flags, i.e. in nodelists following the 'baudrate' field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.lst.  User defined flags may be used in address lists, routin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ccess rights, dial_prefixes etc.  User defined flags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and therefore 'BEER' is not the same as 'beer'. 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must be described in T-MAIL.CTL before they are used in the sam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fied list of addresses may also be supplied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n this case, instead of supplying a list of addresses,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supply the name of the file containing the lis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by preceding the file name with the 'commercial at' character "@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s used within the specified file may be either space (hex 20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 (hex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od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:\t-mail\dummy\nod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referred to in future as an &lt;addres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may thus be specified in many different wa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, as in 2:5030/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oups, as in 2:503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ist, as in 5030/*.* !CM !Z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chanism is extremely flexible and allows the user to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control of which nodes, or group of node, are addressed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Techn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-Mail to function correctly, the minimum hardware requir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IBM personal computer or 100% "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least 300 Kb of free memory (350 Kb for the commercial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least 600 Kb of disc space for program installation (800 K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least 32 Kb of free disc space for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rial port for the use of an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yes-compatible modem (external or 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-Mail to function correctly, the minimum software requir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-DOS or PS-DOS version 3.30 or later, o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-Dos, version 3.41 or later, o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 OS/2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FOSSIL communication driver, X00, BNU or similar for DO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SIO.SYS (recommended) or IBM's COM.SY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hardware and software items, while not being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perations of T-Mail will enhance it's performance and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and are highly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itional memory (EMS or XMS), which can be used for th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ing of T-Mail when caling external program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cachin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 multitasking environment such as DesqView, VM/86, PC-MOS/8 etc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multiple copies of T-Mail to operate with sever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also operates smoothly with most of the popular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(BBS), such as Remote Access, QuickBBS, Maximus-CBCS, SuperBBS,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FOSSIL, communications driver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low T-Mail to communicate with an internally or ex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modem, it is necessary to install a communications driv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called a FOSSIL driver which stands for Fido/Opus/Seado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Layer and is basically an INT 14 driver for an RS-232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ort.  We will discuss installation of two of the mor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, X00 and B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00.SYS and X00.EXE (by Ray Gwinn).  This driver may be install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device driver in the initialization file CONFIG.S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E 1 T=1024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 E  ..  Inhibit display of driver initializ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..  Number of COM por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= ..  Transmit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= ..  Receive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so possible to start X00 from the command line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EXE E 1 T=1024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NU.COM (by David Nugent).  This driver may be star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or in AUTOEXEC.BAT and will automatically make itsel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.EXE /P=1 /R=1024 /T=1024 /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..  Number of COM por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= ..  Transmit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= ..  Receive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 ..  Inhibit display of driver initializ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for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If using the command line start-up, place this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EXEC.BAT file, so the FOSSIL driver is loaded automat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The transmission buffer should be minimum of 1024 bytes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maller may result in slow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The receive buffer should be a minimum of 1024 bytes, ma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may result in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To achieve maximum throughput using high-speed,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s it is necessary to "lock" the communications po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son for this requirement is that the data flow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(DTE) and the modem (DCE) is often significantly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the data flow between the local modem (DCE) and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 (D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To ensure the continuous flow of data to and from the modem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"flow control" needs to be established.  For modern,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ed modems this needs to be handled by the computer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ware.  This is configured by the appropriat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lization commands in MODEM.CTL, the command "HardWare_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s" in TMAIL.CTL and the appropriate information being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"lock" the ports in the FOSSIL driv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given: (Assumes COM1 being locked at 19200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tarting X00 as a driver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E 1 T=1024 R=1024 B,0,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tarting X00 from the command line o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EXE E 1 T=1024 R=1024 B,0,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tarting B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.EXE /R=1024 /T=1024 /M- /L:0=19200,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majority of V.22Bis modems it is possible to lock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t 9600 bps, for V.32 modems - 19200 bps and for V.32Bis modems 3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bove.  It is advisable to always lock the communications por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driver to the maximum speed which can be handled by the mode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modem capable of 9600 bps or faster, it is recommend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UART chip, such as an NS 16550 A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more complete description of setting up your FOSSIL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documentation which accompanies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Installation and operation of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install T-Mail on your system, you must exec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 from the distribution diskettes.  The installation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active question and answer dialogue, to which the follow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question asked by the installation program is the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which T-Mail should be installed.  Upon successfully ver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ough free disc space is available, all the necessary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from the diskette(s) to the destination directory.  Following th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questions will be asked to determine the correct configu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(T-MAIL.CT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list will help determine the correct answ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Address      -  The full address of your nod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ne:Net/Node.point  e.g  2:5020/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           -  The domain name of your network, if known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n, thi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       -  The name of the person operating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-  The nam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mail path     -  Full pathname to a directory where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ar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bound path     -  Full pathname to a directory where files coming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other systems,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s path     -  Full pathname to a directory for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age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list path    -  Full pathname to a directory where the node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pathnames are offered for the last 4 item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is connected to: COM - The number COM-port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modem is conn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al baudrate               - The maximum speed of your mod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rate                - The speed, at which your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fixed.  If the COM-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xed,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this, the installation program will modify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-MAIL.CTL) according to your answers an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irectories.  This completes the basic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this, you should examine the configuration files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any changes necessary to meet your needs.  All th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ive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completed any modifications to the T-Mai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start the T-Mail program by giving the comma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may be given from the command line or from with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 example of which may be found in chapter 4-II.  It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ssue one or more parameters to T-Mail, a list of which may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3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tart-up, the screen will display information on files being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rror messages should a fault be located.  Upon successful load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creen will be replaced by the T-Mail main display, which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 wind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3     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#1, at the lower part of the screen, is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cerning the mail queue, about which more details may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pter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#2, at the upper right of the screen, is used to display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and file transmission statu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#3, at the upper left of the screen, is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log and gives a brief indication of T-Mail's status. 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screen will be displayed your main address and the curren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will be a modem "status light" panel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ity of the modem and session duration.  During a mail ses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's time will be displayed between windows #1 an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Nodelist and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tails of the nodes in a particular FTN are contain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nodelist.  The format of a nodelist is defined in a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tandard (FTS), FTS-0005 and each line in a nodelis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a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100,T-Mail_support,St.Petersburg,Andy_Elkin,7-812-271-0755,9600,V32,CM,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line contains the main information of a network n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number, name, location, SysOp name, telephone number and other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ive information about the type and speed of modem in use,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format for each nodelist entry, as shown above,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Louis nodelist format and, while reasonable for humans to read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for a computer program to search and perform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make efficient use of the nodelist, i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iled" into a special binary form with index files and fixed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 This task is performed by a nodelist "compiler" and T-Mail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 Nodelist Compiler,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NC (T-Mail nodelist compiler), which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-Mail package, is intended for use with the T-Mail program. 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necessary index files and tables for efficient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and fast lookup.  TNC can handle up to 32 different node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nd can create a truncated nodelist if called up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C uses it's own configuration file (TNC.CTL) which is a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sisting of instructions and parameters, which must ex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 Comments may be freely used by placing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";" in column 1 and these are ignored by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TNC control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 Nodelist compiler TNC. Control file.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5030/15.1          ; Full address of node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ull address, Zone:Net/Node.Point,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use with T-mail, this address must be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e as the full system address supplied in T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T-Mail\nodelist\     ; Path t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full path, Drive:\Directory\, to the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used to store nodelists and point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delist.*              ; All NODELIST.???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act.dat             ;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et5030.D??             ; Net 5030 dif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bclist.999             ; The highest "nnn" of abclist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odelists and pointlists to be process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should be on a separate line and wild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used according to MS-Dos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using wildcards, none of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xtensions should be used, as they are ignored by TNC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ZIP   ARJ   LZH   ZOO   ARC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RED   IDX   NDX   INX   V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specify that TNC should use the highes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-digit extension, by specifiying an extension of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ZONE 1                    ; Exclude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exclude an entire zone, use minus (hyphen) before the ZO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ZONE 2                    ; Include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ZONE 66                   ; as well as zon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 all zones specified by +Zon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ucedList Region 46 47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will create a reduced nodelist with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delist name and a file extension of .RED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words if a Region tag is encountered, in NODELIST.26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regions 46, 47 or 50 the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DELIST.RED will be created containing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on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ucedList Zone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ucedList Net 5030 5040 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 End of tnc.ctl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-Mail nodelist compiler is initiated with the command TNC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parameters shown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- Compile nodelists, if no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- Forced nodelist compilation, always mak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- Create the specified files Rxx.RED contain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networks under the "ReducedList" 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S - Silent mode, no sound or screen output.  TNC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ghtly faster in "silen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-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-Mail without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may be run without using a nodelist, but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each node, with which transactions will be made, must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uration file SUBST.LST  In order to allow T-Mail to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TNC should be run with the -F option to create an empty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ode of operation would be most likely in the event that T-Mai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Point mailer, due to the fact that Point system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only with their BOSS node or only with a very smal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systems.  It is unnecessary in these cases to hol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enti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uses a number of configuration files which are read at star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ese configuration files may be accessed during the sess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comm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onfiguration files are in "plain ASCII" format and may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favorite text editor.  Each file is described separately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scussion of each function and it's use.  Please bear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ritten as reference material and it may be useful to retur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configuration file is called, by default, T-MAIL.CT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ame may be used if given on the command line by using the "-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This file is used to define the main parameters of the syst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sound, names of other files used, directories, in-built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setup, fileboxes, flag definitions, compiled telephone lists,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parameters, telephone answering system, external mail hand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 procedures an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ly, for the commercial version, the fax manager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-back and local area networ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.CTL is the first file which is read when T-Mail starts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xist in the same physical directory as T-MAIL.EXE, unless the '-c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em configuration file is called, by default, MODEM.CT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ame may be used if so defined in T-MAIL.CTL (variable Mode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used to define the modem type, initialization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s and suffixes of telephone dialing codes, answer control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s.  This file must reside in the same directory as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ent control file is called, by default, EVENTS.CTL and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timing and behavior of events in the system as well a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routing information.  This file must resid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MAIL.CFG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bstitution file is, by default, called SUBST.LST but anoth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if so defined in T-MAIL.CTL (variable SubstList).  This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make changes to almost any item of variable data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nodes.  This file must reside in the same directory as TMAIL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ssword control file is, by default, called PASSWORD.CT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ame may be used if defined in T-MAIL.CTL (variable Security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used to define file substitutions, session passwords fo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nd points.  definitions described in SUBST.LST have priorit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scribed in PASSWORD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other files used for system initialization and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ance, but these will be described at the appropriate sec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evity, the default names (described above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may be freely interspersed with commands.  A com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text which begins with a semi-colon ";" and terminate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line.  Comments are ignored by T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ommands Defin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tacommand DEFINE.  This metacommand may be used in T-MAIL.C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CTL and SUBST.LST.  The syntax of the meta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&lt;substring&gt; &lt;new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predefined Macro can greatly simplify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nd greatly simplify maintainance tasks, as can be se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T-MAIL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mynet 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mynod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2: mynet/mynode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Nodes mynet/mynod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EVENTS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hubs /2 /6 /35 /27 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 hubs 11:00-1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definitions made in T-MAIL.CTL, EVENTS.CTL and SUBST.L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independent and the maximum number of such definition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in each file is 50.  Nested macros are not permitted. 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ay be used for substitution, in the replacement field, by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value with a backslash "\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&lt;cr&gt; \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semicolon \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substitution is made ONLY in the 'value' part of a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and not in the 'variable_name' portion of the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T-MAIL.CT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2:503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ame          name's person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ur macro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   name  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hange the logical definition, in T-MAIL.CTL,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2:503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ame          Andy's person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at the 'variable' part is not changed at all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field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acommand INCLUDE.  This metacommand may be used in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meta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tacommand is used to logically pull together a number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into one complete file.  The included files must confor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rules of T-MAIL.CTL.  The "filename" supplied may be either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of a path and file name.  If only a file name is given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be in the same directory as T-MAIL.CTL.  The maximum dep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s 10, but the size of the "included" file i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msi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mode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swe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c:\t-mail\my_ctls\hmm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is fully Multi-line capable when using a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or a Local Area network (for details see Chapter 21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ine (or task) must be assigned a unique number when T-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The task number is given on the T-Mail command line with the 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sk_number&gt; parameter, where &lt;task_number&gt; is in the range 0 to 9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utilize up to 10 lines simultaneously by running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ta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k numbers may be utilized in the configuration files (T-MAIL.C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CTL, EVENTS.CTL and SUBST.LST) to define that specific commands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a certain task or to all tasks.  This is indicated by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number, in square brackets, before the command itsel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] &lt;command and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sk number may be specified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 A number       The command applies to specified ta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 Letter   "M"   The command applies to the Master task 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  Letter   "S"   The command applies to all tasks defined as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 Asterisk "*"   The command applies to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task number [N] is omitted, the command will apply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Please note that task numbers are global and take on the same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ll 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T-MAIL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Task_Mod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Task_Mod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 Task_Mod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Port 1         ; port for ta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Port 3         ; port for ta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 Port 4         ; port for task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MODEM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Init1 AT\N7|   ; modem initialization for ta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 Init1 AT\N6|   ; modem initialization for tasks #2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*] Init_Terminal ATE1M1|  ; global parameter for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 with specific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ften required, in a communications environment,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of software based upon time considerations.  To this end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ime period definitions which may be applied to various comman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:00-23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fines the interval between 1500 hrs (3 O'clock in the afterno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2345 hrs (15 minutes before midnight).  Please note that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24 hour format and that spaces are not permitt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categorize times by the day of the w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01:00-5.0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fines the time interval from 0100 hrs on day #1, until 0700 h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ay number 5.  The days of the week are numbered from 0 to 7 with 0 and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sunday, 1 .. monday, 2 .. tuesday etc.  Using these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quite complex ti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3:00-5.07:00,6.00:00-7.2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fines the same period as shown above but also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eekend from saturday at 0000 hrs until sunday at 2400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9:00-2.17:00,3.09:00-5.15:00,4.12:00-6.18:00,5.21:00-5.23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es the perio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00 - 1700 on tues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00 on wednesday until 1500 on fri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 on thursday until 1800 on satur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0 - 2330 on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reating configuration files (T-MAIL.CTL, EVENTS.CT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.LST), environment variables may be used, both for Dos and OS/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used is to indicate the use of an environment vari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ing the variable within percent "%"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ame=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ddr=2:5030/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s1=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in1=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-MAIL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%Name%          ; (equivalent to: SysOp Joh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%Addr%        ; (equivalent to: Address 2:5030/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ENTS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%ans1%_%rin1%=4; (equivalent to: Answer_Ring=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nfiguration file (T-MAIL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configuration file for T-Mail is T-MAIL.CTL, a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example is given below and this should be studi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each line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&lt;task ident&gt;]] &lt;variable&gt; &lt;value&gt; [;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sk ident&gt; - Task identifier (see "task 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riable&gt;   - see the description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ue&gt;      -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ent&gt;   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 T-MAIL 2400 ======= T-Mail's main control fil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 System section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contains the main parameter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2:5030/15.9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n address of your node as Zone:Net/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Zone:Net/Node.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Zone:Net/Node.Point@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KA            5030/2.10@fidonet; Also Known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KA            237:9190/5.1@b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You may also include a number "AKA" (Also Known As) addresses, con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tandard addressing scheme.  Up to 16 AKAs may be listed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John Smith  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system operator (SysOp)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      Smith-node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system, which will be used for EMSI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  7-812-Pri-Vate; My Pho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elephone number of the system.  This is used in EMSI handsh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private system, this can be -Unpublished-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7           ; International country telephon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nternational dialing code for your country.  Russia - 7, USA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K - 44, Finland - 358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         St.Petersburg, Russia;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hysical location of the system, used in EMSI handshak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chronize 5030/15        ; Synchronize clock with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address of a node which will act as a "reference" syste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rposes of synchronizing your system's real-time clock.  When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ystem connects with the system defined by this line, your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ock will be set to the same time as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Hour        5:30-6:30   ; Mail hour (for non-CM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 predefined "Mail hour" is a period during which it is guarante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ystems which are non-CM (not operational 24 hrs/day)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+4                       ;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stablishes the difference (in hours) between UTC and local ti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scow time this is +3 hrs in winter and +4 hrs in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sk_Mode Master           ; Define Master/Slav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a multi-tasking environment it is necessary to define one syst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system which will handle the packing of mail, this system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Master system and all others are Slave systems.  Busy fl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d by both Master and Slave systems when they need to lock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gainst other lines.  For Bink_mode these are -BSY flag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cmial_attach are compatible with FrontDoor (CRC-32 calcu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 Miscellaneous info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defines the system's various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-Password my_password_no_5; Service request access contro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assword which will be used to permit the execution of "service reques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remote systems.  For more details on service request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pter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   Memory          ; Output by BIOS routines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Directly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methos of writing to the terminal screen, either as BIOS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OS calls) or Memory (directly to the video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ZR-16 2e           ; Highlight screen item, max 29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ZS-16 4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Human caller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t screen attributes for specific fields.  The attribute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 hexadecimal numbers, the first number define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d the second the foreground color.  The colors ar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OS attributes and a maximu of 29 such attributes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         &lt;&lt;Press any key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text which is displayed to the user when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_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inactivity time, since the last key depression,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creen saver is activated.  Setting this value to zero, dis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creen saver.  The screen saver consists of the text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"Saver" being moved around the screen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 Key Definition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efinition of "hot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 &lt;hex scancode&gt; [&lt;flag&gt;] &lt;command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200 c:\T-Mail\tm-ed.exe ; Alt-E, execute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5900! C:\nc\nc.exe       ; Shift-F6, execute the program "nc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a swa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2600 c:\nc\wpview.exe c:\T-Mail\T-Mail.log  ; Alt-L, execu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with the suppli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s of keys, by scan code, and the actions which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20 "hot-keys" may be defined here, for a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chapte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:  This method, although supported, is obsolete in 24xx. 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ethod is to define macros such as &lt;Alt-F5&gt; and &lt;Alt-L&gt;.  These ar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bed in 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 T-Mail sound control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Definition of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   310         ; Sound yes/no (hexadecimal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nables or disables sounds for each of the defined func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xadecimal mask is used to define which sounds are to be enabl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disabled (0).  For more information on the meaning of each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chapte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 SoundOf &lt;event&gt; &lt;occurrences&gt; 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sample contains one or some groups of 4 numb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pret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st number of group - starting tone (Hz) (-1 = 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nd                   to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rd                   increment duration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th                   number of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Of Connect 1 100 10 100 4 100 -3 100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mask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001  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Begin   1 37 1 10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002  Beg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End    20 5700 1500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004  End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Abort   1 900 1 5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040  Transf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Human  10 300 150 6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020  Huma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Error   1 200 1 2 800 1000 -1 2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080  Error (modem,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Chat    4 3500 0 50 1 3000 0 50 1 4000 0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010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Unpack  1 12000 -100 6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080  Unpack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Ring    4 3500 0 50 1 3000 0 50 1 4000 0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200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Tick    1 500 0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100  Simple 't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 Directory Setting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File names an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C:\T-Mail\files\ ;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directory where files, coming in from remote systems are stored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directory where files (bound for other systems) may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les_UnSecured c:\t-mail\uncheck\; Inbound for non session-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protec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directory where files, coming in from remote systems with wh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ssion password has NOT been established, will be stored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ive is ommitted, the path defined by &lt;Files&gt;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_Boxes c:\t-mail\files\boxes\; Filebox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directory where the file-boxes will be created.  If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will default to &lt;Files&gt;\boxes\.  Directories will be creat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directory, for the purpose of of storing files,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from which the files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 C:\t-mail\my.log       ; L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full pathname to the log file to be used by T-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T-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t_Log chat.log          ; Chat lo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ull pathname to the log file to be used for record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Path c:\T-Mail\nodelist\; Path to nodelis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full pathname to the directory used to store the node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int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assword.lst        ; Password secur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name of the file containing session passwords to be used in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List subst.lst          ; Substit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file containing substit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roadCast 5030/*.* !5030/2 read.me     ; Broadcast lis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&lt;address list&gt;, followed by a file pathname. 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be automatically delivered to any qualifying node who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wap_Order XED             ; swap order XMS, EM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iority order for swapping T-Mail when running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 = XMS memory, E = EMS memory and D =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C:\; Swa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directory where T-Mail will create the necessary temporary and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les, such as DOBBS.BAT, ANYFILE.BAT etc.  Default i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ory and the swap file will be around 350Kb.  You must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nough disk space is available for these files, failing which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s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 Terminal setup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Set-up parameters for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rminal          C:\tm\tm.bat /O ;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ull pathname of the executable for or batch fil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ever the terminal emulator is called (Alt-T and some other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variable is not defined, then an internal emul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 external terminal emulator is not defined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 can be used as long as the program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rm_Download c:\gsz\gsz.exe port *P speed *B rz -r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protocol which the emulator will use for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is not defined, an internal Zmodem implement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rm_Upload       C:\gsz\gsz.exe port *P speed *B sz *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protocol which the emulator will use for transmit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is not defined, an internal Zmodem implement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ro definitions which may be used as parameters of ex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L - locked port (1 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O - handle of open COM port (OS/2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F - for download - path to the download directory (Term_Down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or upload   - name of file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rm_UpDir        C:\t-mail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directory for files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rm_DownDir c:\t-mail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for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Log           T-ter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log file, which will hold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ssion,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activity 60; Terminal inactivity timeou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operator inactivity time before the sess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f a key is not depressed within this time, or if not transfer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le, the connection with the remote system will be aborted.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value to zero signifies an infinit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 Flags definition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efinition of flags (semaph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_Dir c:\t-mail\flags\    ; Semaphores/Fla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ull pathname of the directory in which inter and intra-tas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stored.  Default is the T-Mail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_Session busy.t-m        ; Global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lag is created by T-Mail whenever a mailer sess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t the completion of the mailer session, the flag is remov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d, by default, in the directory defined by Flag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lag_Noscan noscan.t-m      ; Inhibi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lag inhibits the scanning of netMail, Mailboxes and Fil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ocess flags may be defined for use by other programs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ecution of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[!]&lt;flag_name&gt; &lt;KeyWord&gt; | &lt;[!] command&gt; | &lt;dv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&lt;flag_name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The name of the flag.  This may be defined a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name or a full path and file name.  If on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name is given, the Flag_Dir directory i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The exclamation mark "!" may be used to signify a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function applied to the flag.  This is equal to 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the meaning of the flag and whatever ac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will occur if the flag does NOT exist,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usual case where actions occurs if the flag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The single exception to this is the keyword Sleep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which the task waits for the flag to be remov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&lt;KeyWord&gt; -    One of key words, which determines the action to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when the flag is created/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Exit &lt;errorlevel&gt;   - exit from T-Mail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Errorlevel, errorlevel -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range 1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Sleep               - wait for the flag to be re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wait for it to be cre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inverted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Set &lt;var&gt; = &lt;value&gt; - Set a new value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defined in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Poll &lt;addr group&gt;   - Generate a Poll to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group of addresses, given in &lt;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gro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Control             - Re-read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Repack &lt;addr group&gt; - repack Netmail (rescan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If an &lt;addr group&gt;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mail repacking occur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n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Create &lt;filename&gt;   - creat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Kill &lt;filename&gt;     - eras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Nothing             - do nothing.  This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remove or create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command&gt; -    The name of the program or batch file (.exe, .com, .ba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which handles the appropriate processing, and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parameters.  Under Dos, an exclamation mark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command signifies NO MEMORY SWAP (fast execution)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OS/2, a preceding exclamation mark signifi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communications port needs to be closed before the &lt;comma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is executed and in this case the macro, *O,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&lt;dvpname&gt; -    The name of the DesqView program, i.e.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.dvp-file, defining the window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anyarc.t-m c:\squish\squish 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c:\anytic.000 anytic.bat 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doswap.t-m doswa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sleep.t-m Sleep                    ; Force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exit.t-m Exit 99                   ; Exit with errorlevel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repack.t-m Repack                  ; Repack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alive.t-m Kill flags\alive.t-m     ;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!Alive1.T-m Nothing                ; Create fl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poll.t-m Poll /2 /100 /6           ; create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set1.T-m Set Freq_Size=1000; s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test.t-m test.bat *A *P *B -debug  ;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mey be freely used to define variable parameters to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A - Current addres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L - locked port speed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number of Process_Flags -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 Packer options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Parameters defining the packing and processing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c:\T-Mail\packets\   ; Outbound packe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full pathname to the directory into which temporary pack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ontrol files are stored for outbound mail.  This may be defined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improve performance, as a directory on a ram-disk.  In BinkMod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ory is the top of a tree-structure of mail directories, se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pack_On_Star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Used to define whether mail should be repacked whenever T-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ed.  Default is No, in which case the outbound mail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erved upon exit from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_Mode No               ; BinkleyTerm mode (no-ArcMail-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mode of operation of T-Mail.  Default is No,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the operational mode is ArcMial-Attach as used in FrontDoor, 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Dutchie.  Yes, signifies that BinkleyTerm style of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_Circle 300            ; Bink Outbound rescan (for Bin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or netmail scan period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in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 interval between Bink-style outbound directory resc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300 seconds =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arcmail-atta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 interval between outbound directory (Mail_Out) rescans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packing of mail.  By default this is executed at the end of each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operation.  For more details, see the definition of the Circ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In c:\T-Mail\mail\      ; Inbound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Out c:\T-Mail\mail\     ; Outbound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rce and target directories for messages, usually thes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   ArcMail      ; Never route messages from this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   EchoMan      ; Max to 16 robo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  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   T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  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essages "From" any of the above listed sources, will always be 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 mode, i.e. never routed.  Up to 16 such sourc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= MailBoxes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efinition of personal po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describes mail boxes, or "personal post boxe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itional directories for mail, for specif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&lt;owner&gt; = &lt;directory&gt; [&lt;address&gt;] [| 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owner&gt;          - The name of user of the post box (as i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the 'TO: ' fiel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directory&gt;      - The full pathname of the directory to h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addressed to &lt;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address&gt;        - Address to which messages should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command&gt;        - The name of a program, which will be execu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the arrival of mail to this po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f a mailbox 'user' name is defined as UUCP, any messages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ly to UUCP or with a 'To:' field containing a commercial a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@' will be directed to this mailbox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um number of mailboxes -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John Smith = c:\t-mail\mail\joh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SysOp = c:\t-mail\mail .1 | be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NewsMaster = c:\t-mail\mail\nsm | run-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UUCP = c:\t-mail\mail 5020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UUCP = c:\t-mail\uumail | g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 'After-session' Control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defines the behavior of T-Mail at the end of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.e. sets the conditions for the processing received mail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pack       No            ; Do not unpack 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whether received mail bundles should be unpacked immediate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ceipt. 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_Size 2048             ; Max size of .pkt to be unpacked if "Unp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defines the maximum size of an inbound .PKT file to be unpac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unpacking is to take place while the session is in progress. 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hould be defined according to the performance of your system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hould be borne in mind that that this unpacking takes plac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ssion is active.  This could cause a time-out on a slow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ize is 8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Empty Yes               ; Kill empt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whether empty messages should be removed once unpack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ccurred.  Empty messages are those which contain no text and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attach or service requests.  Default is No, i.e. leave empt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Transit Yes             ; Kill In-Trans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ces T-Mail to flag In-Transit messages as Kill/Sent, which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message being deleted after dis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it_Files_From All     ; Allow In-Transit file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it_Files_For All      ; Allow In-Transit fil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list of addresses for which you permit remote systems to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In-Transit files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) The address of the author of the message must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) The address of recipient must also b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it_Files_From V32B!/10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it_Files_From 2:5030/100.1 50/*.* !50 /91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it_Files_For @trlist.txt  ; List of allowabl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dit_Send_Msg Yes         ; Aud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whether confirmation receipts should be handl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s as Yes, then messages with the ARQ attribute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onfirmation receipt message to be generated to the origina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irmation receipt is generated from a template file (AUDIT.T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NO confirmation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 Process Control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scription of the mechanisms of activity process control.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ograms executed at end of session, receipt of control files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, echomail and fi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&lt;macro&gt; | &lt;filemask&gt; &lt;KeyWord&gt; | &lt;[!] command&gt; | &lt;dv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where &lt;macro&gt;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cMail              - Processing of inbound netmail an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c                  - Processing of inbound .?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tMail              - Mail (.PK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ine               - specifi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               -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                 - BB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              - At sessi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                  - Upon receipt of a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mpty_Queue          - For Multi-line systems only, launch on Mas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the mail queue become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pty_Fax_Queue      - As for Empty_Queue, but applies to the Fa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SI_Timeout         - If EMSI handshake not received or explicit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filemask&gt;           - filename, wildcards according to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&lt;KeyWord&gt;            - One of the following key words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determinate the action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Keyword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Exit &lt;errorlevel&gt;   - exit from T-Mail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Errorlevel, errorlevel -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range 1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Set &lt;var&gt; = &lt;value&gt; - Set the new valu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(T-mail.ct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Poll &lt;addr group&gt;   - Poll the systems specified by &lt;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Control             - Check i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have been modified an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re-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Repack &lt;addr group&gt; - repack Netmail (rescan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If an &lt;addr group&gt;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mail repacking occur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n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Create &lt;filename&gt;   - creat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Kill &lt;filename&gt;     - eras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Nothing             - do nothing.  This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remove or create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command&gt; -    The name of the program or batch file (.exe, .com, .ba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which handles the appropriate processing, and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parameters.  Under Dos, an exclamation mark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command signifies NO MEMORY SWAP (fast execution)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OS/2, a preceding exclamation mark signifi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communications port needs to be closed before the &lt;comma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is executed and in this case the macro, *O,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&lt;dvpname&gt; -    The name of the DesqView program, i.e.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.dvp-file, defining the window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Online  *.reg  doreg.bat *A *D *B       ; Process ke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ArcMail c:\squish\squish.exe 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ocess Tic anytic.bat -Debug                   ; System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Netmail Create flags\anymail.t-m        ; Crea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*.doc copy files\*.doc \doc             ; File mas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*.zip Exit 98                           ; Exit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Files c:\tools\fixfiles.com             ; Full path of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EMSI_Timeout dobbs.bat *P *B            ; BBS if no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BBS          dobbs.bat *P *B            ; or explicit BB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*.exe del ..\inbound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test *.* move ..\inbound\test*.* ..\inbound\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Arcmail Create flags\anyarc.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a process has not been defined for ArcMail or Tic, the fil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ceive no spec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may be freely used to define variable parameters to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*A - Full address of the remote system of the current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D - Full default filebo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L - Locked port speed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N - 1 at successful completion of session, otherwise 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number of Process_Flags -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Fax fax.bat                         ; If fa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process to be executed when a fax file is receiv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possible to send the executable file (or batch file), the fil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input fax file, as a parameter.  The fax processor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ubstitution macros def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 Modem Control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Mod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dem.ctl            ;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modem configuration file.  This fi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 initialization sequence(s), commands, respon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_Interval 20           ; Cyclic modem initialization time (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time interval between cyclic modem initialization sequenc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the maximum time between modem initialization sequences, i.e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has answered or no calls made to remote systems within this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eriod, the modem will be re-initialized to ensure that it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erational.  If no "OK" response is received from the mode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described under "No Modem" will be initiated.  If no "OK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received as a result of this process, then T-Mail will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rrorLevel 5.  The default and recommended value is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Delay 10               ; Delay before passing a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modem, in units of 0.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lay, in tenths of a second, before sending a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_After_Dial Yes        ; Force modem initialization aft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ces re-initialization of modem after each dial attempt.  If set to 'N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modem initialization will take place only if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al-prefix is used for this dial attempt.  A non-standard dial-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dial-prefix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_Lost_Delay 30        ; Carrier loss detection delay (0.1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-Mail will ignore a loss of carrier for the time specified he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llows T-Mail to possibly keep a session "alive" even during short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drops.  The time is specified in units of 0.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_Hang_Off Yes          ; Go "off-hook" whe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whether T-Mail should force the modem off-hook when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program.  This is done such that callers will see a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e while T-Mail is not able to answer the phone.  Default is No -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odem on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No Modem init.bat *P ; Process for modem initializ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executable program, or batch file which will be exec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vent of T-Mail being unable to initialize the modem.  Macro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used on this command line as substitution variable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 - connection speed (DCE baudrate)  Baud variable in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L - locked port speed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 Dial Control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dem calling control, dialing frequency, limit, dur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Dial 50                 ; Dial time-out,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ts the length of time, in seconds that the modem will wait for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efore hanging up.  Internal modem register S7, should be set to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ame value as def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Tries 25                ; Number of time to call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number of times T-Mail should attempt to call out to each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Rings 8                  ; Maximum number of Rings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modems which can return a "RINGING" response when calling to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s, the maximum number of "RINGING" responses before ab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rrent di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     45            ; Interval between outgoing calls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time interval, in seconds, between calls to remote syste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lay between calls is necessary to allow remote systems to call 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ell as to allow event analysi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_Time 0:00-24:00       ; Outgoing cal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time period during which outgoing calls are permitt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asonable to only permit outgoing calls to occur at certain ti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ay, for example when the call cost is at it's lowest.  Als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llowing T-Mail to make outgoing calls at certain times, will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erformance by lowering the overhead required to examine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eues and sta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section defines the telephone number translation rules. 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f telephone numbers in the nodelist is a universal,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tandard and the numbers must be modified to accommodate local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actices.  This is handled by substituting one set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&lt;substring for replacement&gt; (1 or more) by another set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new substring&gt; (0 or more) in the telephone numb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using the Dial International string, this is for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lephone number before the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al &lt;substring for replacement&gt; [&lt;new substring&gt;] [|&lt;suff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al International &lt;substring for international cal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number of replacement dial strings which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7-812                   ; local calls, remov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and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7-    8W                ; National calls, remov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code and add outside lin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International 8W10      ; International calls, add outs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request and international d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 Answer Control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Modem answer control, BBS open hou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0:00-24:00            ; System open time for remo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ime period(s) during which T-Mail will respond to remo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_Ring 1                ; Number of rings before picki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umber of RING responses to receive before answering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1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ime 0:00-24:00          ; Allow 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time period(s) during which human callers are allowed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software defined in Pro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Carrier 30              ; Wait for carrier (sec) o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ximum time to wait for a successful CARRIER DETECT after answ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rdware_Ring Yes          ; Answer by Ring Indicator (RI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how a modem RING will be detected.  This may be by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ardware "Ring Indicator" signal or by the modem sending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"RING" to the computer.  Default is No, indicating that a "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ponse is expected as defined in MODEM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Banner Banner.txt        ; File displayed if BB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file to be displayed to a human caller,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ess to the BBS, if the BB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BS_Banner sorry.txt       ; File displayed if BB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file to be displayed to a human caller,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ess to the BBS, if the BBS is NOT available due to ti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BS bbs.bat *P *B *H ;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 the program, or batch file, which will be execut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software into memory and start it.  This proces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ecuted in the event that BBS access is permitted and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within the constraints given in BBS_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cros may be used on this command line as substitution variable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L - locked port speed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H - The maximum time (in minutes) that a user may us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.e. the time before the period defined in BBS_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ce_BBS Press ESC-ESC!   ; BBS announ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 short text, given to the remote caller, to identify a human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quiring access to te BBS software.  This is subject to BBS acces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ce_NoBBS Sorry.. Mail only node.; BBS unavai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short text, given to the remote caller, if BBS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Mailer 14               ; Time, in seconds, to recogniz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time, in seconds, during which T-Mail will attempt to identif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te caller is a mailer of a human caller.  The default is 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d upon expiration will cause an automatic exit to the BBS softwa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 constraint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_Baud 1200              ; Minimum speed for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stablishes the minimum speed for remote connection.  Calls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pee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FTS-1 gsz.exe port *P speed *B z pr1 rc *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an external protocol (X-Modem) for the receipt of mail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FTS-0001.  If not defined, an FTS-0001 session cannot be initi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thus not supported.  Received files are placed in the director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the vari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cros may be used on this command line as substitution variable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L - locked port speed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F - name of inbound file (generated by T-Mail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xternal mailers are initiated by keywords exchanged during EM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ndshaking.  Up to 16 external mailers may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Mail &lt;keyword&gt; &lt;command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Mail dobb dobbs.bat *P *B *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Mail uuc uupc.bat *B *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cros may be used on this command line as substitution variable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L - locked port speed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N - number of the description of the Extermail as it appears in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= EMSI Control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EMSI handshak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You may define a limited sub-set of systems with which your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_No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systems with which this system will communicate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of the formation of a list of addresses, see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EMSI_Nodes 5030/*.* !CM !503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EMSI_Nodes @c:\t-mail\in_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O, MNP                ; EMS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_OH 3:00-8:00            ; Load answer times to EMSI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_FR 3:00-6:30            ; Load File request time to EMSI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ags defining this system'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_Mode Yes                 ; Allow mail and files to AKA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Set to Yes, this will ensure that any mail and files for AL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KA addresses will be exchanged along with mail and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imary address.  If set to No, only mail and files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will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_NRQ Yes             ; Ignore remote's NRQ (No_Requests)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to Yes, will ignore the remote system's "No File Requests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ransmit File Requests anyway.  Set to No, will hon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's denial of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 File request control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Making and handling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Time 8:00-3:00,5:00-6:00; Freq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inition of the time period(s) when File request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eq_Password Fpassw       ; Password for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password which is required, when sending a service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erform a Fil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_Dir dir.frq             ; List of directories from which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name of a file containing a list of directories (full pathnames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which files may be requested.  As many directories as require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Ndx index.frq           ; Ali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name of a file containing a list of alias names and the file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y refer.  As many aliases as required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Number 3                ; Max # Of files which may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maximum number of files which may be requested, by any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Size 512                ; Max. Total size of files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maximum number of bytes which may be requested, by any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any one time.   Default is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Day_Lim 2048            ; Daily Freq limit,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Week_Lim 4096           ; Weekly Freq limit,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Month_Lim 8192          ; Montly Freq limit,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le Request limits  on a daily, weekly and monthly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6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MinBaud 1200            ; Min baudrate for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imum speed at which File Requests will be honored.  Default 3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MaxTime 120             ; Time limit for freqs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maximum time which a File Request may take.  This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alculated, based upon the fact that the caller's mode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 use data compression.  Default value is 120 minutes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le Request exceeds that estimated time, 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can be transmitted within the allotted time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Nodes All               ; Who May requ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list of systems which are permitted to make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this system.  The list of systems is define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ules for creating an &lt;address list&gt;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Nodes @c:\t-mail\fr_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variable is not defined, File Request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eq_Transit YES            ; Allow In-Transit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if this system will allow File Requests to be to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s, VIA this system.  Default is No, disabling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eq_Hold YES               ; Allow to pend holded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variable is defined as YES, the session is buil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For caller: transmit-receive-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For remote: receive-transmit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variable NO (by default), Only the first two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Policy policy.frq       ; File to send on Freq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Whenever a File Request is refused, T-Mail will send a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te system giving the reasons for the failur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tached to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eq_Confirm No            ; Disable File Reques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ws T-Mail to send a confirmation of a File Reques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letion.  Set to No = No confirmatio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 Fax definitions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Variables defining the operations of T-Mail with a Fa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Available only in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Class 2                ; Fax Clas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variable defines the type of fax modem present.  Permitt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re 1 or 2, indicating Fax class 1 or Fax class 2. 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lementation, only class 2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Baud 9600              ; Max fax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maximum speed for Fax transfers.  Ignored for Fax clas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Mode Any               ; Access level to fax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list of systems who may access the Fax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Any - Availabl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Reg - Available only to systems defined by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F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Nod - Available to all systems defined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Psw - Available to all systems supply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password, which is sent in the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The password is defined by the variable Fax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Nodes           5030/10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list of addresses which are permitted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-Gate.  The &lt;address list&gt; format is defined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Nodes 5030/*.* !CM !503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Nodes @c:\t-mail\f_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Password Fax_it!       ; Fax-ga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assword for access to the Fax-gate.  This password must be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ubject field of the inbou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Call 17:38-8:00        ; Fax op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time at which T-Mail will call out to deliver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es.  Normal mail activity will be interspersed with fax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uring fax events.  By default, outbound calls to fax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Tries 25               ; Attempts to send fa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number of times to attempt to deliver a f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this number of attempts be made, unsuccessfully,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fax, the System Operator will b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Answer 18:00-8:00      ; Allow incoming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times when T-Mail will allow incoming fax cal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variable Fax_Adaptive is set to No, T-Mail will on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fax calls during thes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Inbound d:\faxes       ; Path for received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directory, where fax-messa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Adaptive Yes           ; Allow adaptive fax/data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whether your fax-modem supports adaptive answ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kes a difference for Class 1 fax.  For Class 2 fax, adaptiv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supported but may be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Cover cover.gr3        ; filename of fax cov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file which will be sent before each fa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 Voice definition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Parameters for voice Answer-back with ZyXE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Commercial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_Answer 8:00-1:00     ; Allow voic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hours during which voice answer-back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_Password 12345       ; Remote playbac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password, numeric DTMF tones, which may be used to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pre-recorded message and causes the playback of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voice_inbound to the caller.  The hash character "#"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set the password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TMF tones for the numeric digits 1, 2 and 3 are used for playba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 -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 - remove current message, playback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 - terminate voice answer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_Inbound c:\t-mail\files\voice    ; Voic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irectory in which voice messag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a message file is in the format: ddmmhhnn.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dd - day of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mm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hh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nn -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.g. File 04021355.Zyx was recorded at 13:55 on february 4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_Greeting greet.zyx   ; Gree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files, containing a voice messag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ayed to a voic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_Max_Time 70          ; Limit (sec) of vo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maximum length, in seconds, of a recor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_Silence_Time 4       ; Silence interval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length of silence, after which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oming voice message is complete.  If the call did no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eriod of silence, it started with tones, then T-Mail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nswer as a modem or fax.  Default interval is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_Silence_Level 14     ; Silence level,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volume level, below which it is considered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16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 Port definitions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Parameters defining communication 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                   ; Serial por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number of the COM-port to be used for modem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value of 0 may be used when defining a Master syste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erform mail pack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port 2E8                  ; Define the serial port address. 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; for non-stand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_Flow Yes            ;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whether hardware or software flow control is used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ow control is handled by RTS/CTS handshaking and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2400                    ;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um speed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k_Baud 9600             ; Locked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speed at which a communications port is "Locked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 FOSSIL driver.  See the explanation of the FOSSIL dri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 End of t-mail.ctl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onfiguration parameters (modem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ation commands for the modem are defined below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as a part of T-MAIL.CTL but may also be kept in a separ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with the 'Includ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 T-MAIL 2400 =============== MODEM PRO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 Command string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1 AT &amp;D2 &amp;C1 X4 S7=255 | ;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2 ~~AT E0 M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 initialization string(s), sent to the modem when T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ed and at the start of each even and queue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_Terminal ATE1 M1 |    ; Terminal mod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 initialization string, sent to the modem, when ente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OK AT |                ; Modem "attention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tring sent to the modem to grab it's "attention".  The mode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pond with "OK" if correct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_Prefix ZYX  AT&amp;N35DT    ;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_Prefix V42  AT\N5DT     ;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_Prefix HST  ATL5DT      ; PV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_Prefix CM   ATL0DT      ;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_Prefix FAX  ATK1DT      ;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_Prefix      ATDT        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lag implication 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32B implie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42  implies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42B implies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ZYX  implies V32B and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14  implie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16  implie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19  implie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21  implie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tring, to be sent to the modem, before dialing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normally be ATDP for a pulse dial exchange or ATDT for a t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al exchange.  The first string matched is used as the dial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, for a Zyxel modem, for various nodelis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_Suffix |                ; Dialing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 to be sent following the cal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hook V~~^~ATH0 |           ; Modem on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 to send to put the modem "on 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~ATH1 |              ; Modem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 to send to put take modem "off 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Answer  ~~ATA |        ; Force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 to send to force te modem to answer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stics ATI2 |          ; Statist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tring to be sent to the modem to request session statistic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ulting data is written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 Response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BUSY                ; Bus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Dial  NO DIALTONE         ; No dialt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RING                ; 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 RINGING             ; Ring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trings, sent by the modem, according to conditions or events.  e.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 outgoing call is made and the line is "engaged", the respons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the "busy" variable will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 PROTOCOL: Prot:     ; Valid connecti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 COMPRESSION: Comp   ; Valid connecti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 CARRIER             ; Valid connecti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Valid variable is used to define replacement strings in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sponses. The first parameter is the string to be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cond, the string used to replace it.  If no replacement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given, only the argument is removed.  The response created by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ust not exceed 60 bytes and up to 16 response/replacement pai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On NO CARRIER NO ANSWER; Increments call attemp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f these responses are received from the modem, a failed atte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corded and the number of call attempts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swerOn RING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string(s) which, when received from the modem,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-Mail to instruct the modem to answer the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CONNECT FAX c:\fax\recfa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external program response handler(s).  These 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batch files which are executed when a specific respons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the modem.  Up to 16 such respons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300   CONNECT        ;   3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1200  CONNECT 1200   ;  12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2400  CONNECT 2400   ;  24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4800  CONNECT 4800   ;  48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7200  CONNECT 7200   ;  72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9600  CONNECT 9600   ;  96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12000 CONNECT 12000  ; 120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14400 CONNECT 14400  ; 144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16800 CONNECT 16800  ; 168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19200 CONNECT 19200  ; 192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21600 CONNECT 21600  ; 216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24000 CONNECT 24000  ; 240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26400 CONNECT 26400  ; 264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28800 CONNECT 28800  ; 288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64000 CONNECT 64000  ; 640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 the response codes indicating a valid connec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tablished.  The connection speed indicated here is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 (DCE-DCE) speed and not the computer to modem (DTE-DCE)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 End of modem.ctl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s and Mail Routing (events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describes the file EVENTS.CTL, which contai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ctivity of the system, when it is to occur and what the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to be at any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syntax, of commands in this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&lt;task_ident&gt;]] [Critical] &lt;keyword&gt; &lt;parameters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ules for formulation of the task identifier &lt;task number&gt;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Chapter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ritical] - Prefix which describes the status of the defin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Compulsory.  Any event flagged as Critic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executed even if the time for that event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been overrun by anoth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ble below is a list of keywords and parameters used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which may be used.  The parameters are followed by the tim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event should be active.  If the time is specified a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, then the event is at most 60 minutes long starting at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.  If a non-Critical event is overrun, by BBS activity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the event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s are run, only until completion, during the time in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tive and only once unless EVENTS.CTL has been modified.  An ev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scribed as "periodic" in order to run more than once,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ords and parameters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eak [&lt;addr list&gt;] &lt;time&gt;     Break any session runn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efined &lt;time&gt; for any of th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l [flag] &lt;addr Group&gt;       Create an empty mess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efined system(s) and plac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 the mail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 [flag] &lt;filename&gt; &lt;addr group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nd the specified fi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(s) defined in &lt;addr gro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t [flag] &lt;filename&gt; &lt;addr group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nd a message, conten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efined by &lt;filename&gt;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(s) defined in &lt;addr gro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 [flag] &lt;filename&gt; &lt;addr group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quest a file from the system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ined in &lt;addr gro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Req [flag] &lt;filename&gt; &lt;addr grou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 a file update,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efined by &lt;filename&gt;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(s) defined by &lt;addr gro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ote: [flag] may be, Imm, Crash,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or Dir.  POLL, Freq and Upd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re always flagged as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&lt;errorlevel&gt;              Exit with the specified 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 &lt;addr group&gt;              Repack mail for system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Repack)                    &lt;addr grou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rop &lt;addr group&gt;              Remove all service messag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(s) and repack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&lt;parameter=value&gt;          Substitute a &lt;TMAIL.CTL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&lt;command | dvpname&gt;       Completion of externa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rt of task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g verbs and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il &lt;addr list&gt; &lt;address&gt;     Routing of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s &lt;addr list&gt; &lt;address&gt;    Rou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[(NN)] &lt;addr list&gt;        Do not call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ze &lt;addr list&gt;             Nev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y &lt;address list&gt;        Establishes high prior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eq &lt;address list&gt;           Prohibit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ss &lt;address list&gt;            Forces T-Mail POLL a syst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e session was interru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 &lt;address list&gt;          Override any routing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 &lt;address list&gt;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ny &lt;address list&gt;            Inhibits the formation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system(s) in &lt;addres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Only &lt;address list&gt;        Inhibits the transf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system(s) in &lt;addres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Only &lt;address list&gt;        Inhibits the receip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systems in &lt;addres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for multi-line systems, these key words render the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the node nominated as Master.  In BinkMode these ke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gnored, with the exception of Deny (see chapter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s of the EVENTS.CTL verb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Break &lt;addr Group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eak 5030/*.* !/124 5:30      ; Break any local 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except to 5030/124 if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active at 05:30 (ZM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9:00                     ; I need the machine at 0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define when the system should NOT be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and that, if a session is running, it should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Care should eb taken using nodelist flags is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break' as they require nodelist look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Poll &lt;addr Group&gt; &lt;time period | 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 5020/35 1:00-6:00         ; Every day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Poll /2 0.21:00            ; Sunday at 2100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ll is a deliberate call placed to a remote system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and/or receive mail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b forces T-Mail to generate an empty mess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addresses with the DIRECT attribute.  I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time&gt; is given, and T-Mail is busy at this time, the pol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ed as soon as T-Mail is started again.  If a &lt;time perio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, the poll will take place within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Send &lt;filename&gt; &lt;address group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] Send c:\files\info.zip /2 /4 /5.6 5070/35 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b forces T-Mail to generate a message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ttribute for the defined addresses and thus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defined by &lt;filename&gt;, to the specifi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Post &lt;filename&gt; &lt;address group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t c:\files\info.txt /2 /5.6 5070/35 1:00 ; Every d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b forces T-Mail to generate a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addresses.  The contents of the messag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contents of th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Freq &lt;filename&gt; &lt;address group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UpdReq &lt;filename&gt; &lt;address group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] Freq files /2 /4 /5.6 5070/35 3.1:00    ; once on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Req d:\files\kronvall.zip /2 3:00        ; Dai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le w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b forces T-Mail to generate a File or Upd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ppropriate addresses.  A file request will be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ile received, if the file exists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update request will only be satisfied if a NEWER file,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on the local system, exists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Exit &lt;errorlevel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] Exit 99 1:00             ; Daily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92 1.2:00           ; Monday at 0200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T-Mail to exit the current process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&lt;errorlevel&gt;.  If T-Mail is currently busy with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ngthy session, exit will take place as soon as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mplete but not later than 60 minutes after th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task ident] Pack &lt;time perio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Pack &lt;address group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tical Pack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 /2 /4 5020/4 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T-Mail to delete all mail bundles, or all mail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&lt;address group&gt; systems, and to pack mail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Drop &lt;addr group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Drop /2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5020/4 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T-Mail to remove all service messages (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, Freq, Post, Send or UpdReq) for the &lt;addr group&gt;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moval of the service messages, T-Mail will repac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&lt;addr group&gt;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Set &lt;parameter=value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] Set Time_Dial=100 5:00-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Set Freq_Number=10 5:00-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nswer=0:00-12:00 5.20:00-0.2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parameters (from T-MAIL.CTL) to be changed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ility should be used with care and paramet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rt, address etc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rameter value is NOT retained for later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f this is required, then T-Mail must be restarte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values restored by another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may be the same as in T-MAIL.CTL as Se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.  It is not possible, in all cases,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parameters.  In the following cases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add to an existing list:  Highlight, Dial, 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Process_Flag, Direct, MailBox, Extern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y be used, with a file name, to set a group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@morning.ctl 4:00-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rning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      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_circle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-mail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&lt;Alt-E&gt;    Set  @morning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Exec &lt;[flag]command|desqview program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] Exec morning.bat 5:00                 ;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] Exec weekly.bat 0.0:10                ;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mem/c &gt;&gt;t-mail.log 8:30-11: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] Critical Exec c:\dv\ec-pif.dvp 1.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T-Mail to EXECute the command line given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DESQview task.  For executable file (.EXE and 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processor is NOT loaded but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it is possible to use the following flags-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!' - Do NOT swap 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%' - Do NOT preserv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!Weekly.bat 0:10   ; Weekly batch file with NO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Mail &lt;addr list&gt; &lt;dest_address&gt; [| &lt;alternate dest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time inter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5020/*.* 5020/28 | 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1:*/*.* 5030/124 | 1:*/*.* 50/0 502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5010/*.* 5030/124 | 5010/*.* !~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5020/* !5020/44.2 5040/* 5030/2 ; 0000 - 2359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5030/1 5030/6 4:00-9:00         ; 0400 - 0900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5030/1 5030/6 3.4:00-6.9:00     ; Wed 0400 - Sat 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5030/* 5030/6 6.4:00-6.23:59   ; Sun 0400 - Sun 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All 5030/2                      ; 0000 - 2359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@nodes1.Lst      5030/6         ; addresse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50*/*.*         5030/2         ; All region 50 via 503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5030/* 5020/* Hub               ; Hub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to establish the rules for routing mail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ail is not flagged as Direct, T-Mail will examine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to determine to which system a mail packet should b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. T-MAIL wil then add mail to or create mail bundle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s with the File Attach attribute are handl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'Files' keywords, mail is handled according to the 'Mai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note that routing rules are examined in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appear in EVENTS.CTL until a rules is located which will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 message.  More general rules should therefo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n alternate address list is specified and a system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ting one of the alternate addresses, netmail for that n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delivered directly in the same sess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routing for 4-D addresses, in the event of not 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itable routing ru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If point of current node (i.e. Zone/net and Nod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), mail is sent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il addressed to "another's point" (Zone, net and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those of this system) will be dispatch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's Boss node.  i.e. if our address is 5030/1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for 5030/6.602 will be sent via 5030/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address&gt; field may also use the Hub 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5020/*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 the mail will be sent to the appropriate Hub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hub node has not been defined for a particular n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will be routed to the net Host.  'Host' and 'Hub' ar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itions used to define default routing methods under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ology.  Please see the relevant Fidonet technical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task ident] Direct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5030/* !5030/2! CM 3:00-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5030/6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@nodes.lst 4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routing of messages and files and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 will be sent directly (not via any other systems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and files for points are routed, by default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 nod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5030/6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and files for 5060/6.601 will be bundled with mail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30/6.0  Mail can also be addressed directly to a specif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y supplying the full 4-D address of the point system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5030/6.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only effective is T-Mail 'knows' the telephon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int system defined, if not then 'near' direct routing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ail will be routed to the bos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syntax: [task ident] Hold [(NN)]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ask ident] Freeze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5030/* 3:00-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ze 5030/6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@nodes.lst 4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 may be defined using a time perio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between Hold and Freeze is that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ode defined as "Hold" will only be delivered when that nod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o pickup mail or if the Hold status is changed to Immed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by operator keyboard request or a message being pac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 status.  Mail will NEVER be delivered to a node which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eez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Hold mode is given a threshold may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(s), defining the amount of mail (NetMail + FileAttached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_MailBox), below which the Hold attribute will be vali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fined amount of mail is exceeded, the Hold attribute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nger apply and mail will be delivered according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s.  Default value is 0, meaning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syntax: [task ident] NoReq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eq 5030/* 3:00-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eq 5030/6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eq @nodes.lst 4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es that File requests from the defined system(s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during the specifi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syntax: [task ident] Deny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y 5030/* 3:00-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y 5030/6.* 22:00-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y @nodes.lst 4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es a time period during which mail bund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 for the listed systems.  This can be useful for 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load of a hub system.  In BinkMode, however, mail an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task ident] Priority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5030/1 5030/6 3:00-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@r50.Net 7:00-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es that certain systems will be given priority over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ing the selected time period.  When mail queues are scan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bound mail, the priority queue is always scanned first. 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y mail has been dispatched, normal mail will be 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ay also be given from the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are should be taken with this command as priority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serviced before normal systems and if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possible to deliver mail to a system which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priority, other systems would not be called. 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vered normally to systems call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syntax: [task ident] Boss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s 5030/* 0.3:00-6.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s 5030/6.* 22:00-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s @nodes.lst 4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how a remote system is to be treated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failure, line drop etc while receiving files. 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 is defined as a "Boss" system and a session failure occu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l packet will be generated and the remote system called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useful to ensure mail pickup if the mail is on hold at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task ident] MailOnly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Only 5030/*.* 5:00-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Only All! ~CM 5:00-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Only All !/2 !/86 !/100 13:00-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Only @nodes.lst         4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es systems to which only mail will be sent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time period.  Any requests to transmit files, ap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ed mail, will be ignored.  T-Mail informs the remote syste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of the EMSI handshake H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task ident] SendOnly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Only ~Listed 09:00-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Only All !5030/100 13:00-1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Only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es actions to be taken when a system calls i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system is listed, the EMSI flag HAT (Hold All Traf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ent.  If the remote system is capable of processing the EM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(FSC-0056), then no mail will be sen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Fidonet systems, it is not allowed to use this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ZMH (Zone Mail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sometimes required to establish that an action occu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basis, e.g. analysis of system performance, modem initia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-file processing, etc.  To this end it is possible to define a "Period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0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mbol "P" in the place of the day of the week, sign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event.  In this case the given time defines time interva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.  In the above example, every hour and the periodic ev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uration of a periodic event may be from 00:01 to 32000:00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, in the EVENTS.CTL file only for the verbs Poll, Send, Post, Fr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Freq, Drop, Set, Exec, Exit and Pack.  The Poll and Drop verb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Master system in a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Exec !Load.bat P.1:00      ; 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will be executed, by task #2, as soon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, then again at 14:15, then at 15:15 and so on every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-Mail be unable to execute the event because it was busy do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it will be executed as soon as T-Mail becomes free, however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ll not be stacked more than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EVENTS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========== T-Mail EVENTS list for 2:5030/15 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 99 08: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 daily.bat 06: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Weekly.bat 0.0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ck 06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5030/2 18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5030/6 17:00-2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5020/35 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 5030/* !5030/2 !5030/29 00:00-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All 11:00-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Only All !/100 05:00-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5030/6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5030/7 503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*:*/*.* 503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*:*/*.* 503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Examples of "complex"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Mail 5040/* !5040/3.3 5030/* !/*.4 5030/7 1.00:00-5.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Mail @nodelist\r50.Net 503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Direct 5030/*.* !/2 !/3 !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Boss * !/2 !/4.1 03:00-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[1] Hold V32 ZYX 0:00-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define ZMH 2:20-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define ex_favor !/100 !/6 !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[2] Hold CM ex_favor Z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======================= End of file events.ctl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list (SUBS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of the substitution list verbs and parameters which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ify changes for particular systems or groups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[&lt;task_ident&gt;]] &lt;address&gt; &lt;parameters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[&lt;task_ident&gt;]] &lt;address group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sk_ident&gt;    -  Task number as detail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      -  Address of system as detailed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 group&gt; -  Group of addresses as detailed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ameters&gt;    -  Zero or more parameters, followed by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lues or tags.  Delimiter is a blank (spac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Example parameters/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       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:00-23:59          ; During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      1200                 ; The speed define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00                 ; speed call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    123-4567 8W123-22222 ; Substitute one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another from the nodeli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substituted phon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al      External load.bat    ; Defines the program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be executed before di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appropri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         Prefix AT\N1DP       ; Used as the Dial_Prefix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n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         c:\mybox\            ; Defines the director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as a FileBox for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         70                   ; Overrides the Time_Dial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      123-4568             ; Telephone number fo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line of defined system, see H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ime        00:00-23:00          ; The Operating time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line of defin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ial        Prefix AT\N1DP       ; Dial prefix t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alternati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ime                             ; Additional hold 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requests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                       ; Sess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        freq_size=2048       ; Allows you to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definitions from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    copy * F c:\hole     ; Defines an external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executed.  This func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available in the commerci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and must be the last in the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KA          2:5030/500.5         ; Present this address as ou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address instead of that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AKA      2:5030/500.6         ; "Hide"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MSI                         ; Use small EMSI_DAT fields, 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will b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 -                             ; Inhibit ZedZap and Direct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AP -                             ; Inhibit Direct Z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V32 V42                        ; Defines additional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2B ZYX                          ; the appropri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2B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T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beginning of the line will be an &lt;address&gt; or &lt;address group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&lt;address group&gt;, you may not use BOX, PHONE, HIDDEN, HTIME, HD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If an address is given, even though it may not exis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it will qualify under the category "Listed" (See chapte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ions for &lt;address group&gt; should always be made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for &lt;address&gt;.  Lines may be continued by begi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 with a hash "#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term AKA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:66/*.* Aka 66:66/1.0 Time CM SPEED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-Mail calls to any node in zone 66, Net 66 OR is call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presenting zone 66, net 66 as it's primary node number, it will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:66/1.0 as it's prima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g ZAP may be used if it necessary to inhibit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ZedZap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g ZMO may be used if it necessary to force a Classic Z-Modem-1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External is described in detail in chapter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 SET may be used to temporarily change the value of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CFG parameters.  The changes are made at the start of a sessio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their original state when the sessio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 Hdial defines another dial prefix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dden) number.  If this is not given, the prefix, def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is used and if that is not given, the prefix defined in modem.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dial prefix is terminated by a pipe character (|), it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s a dial prefix, but as the entire dial string.  Blank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(subst.l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30/999 dial at&amp;n14dp123-456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dial field describes the program, or batch file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efore making outgoing calls to the defined system(s)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loading a softmodem profile.  The Predial function must b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n the line in SUBST.LST.  Parameter substitution may be made us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 - address of system to which T-Mail will make c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 - locked port baudrate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-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 - (only for OS/2 versions) - handle of open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: (subs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151 time 2:00-8:00 dial ATN&amp;0DP wai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Set freq_time 0:0-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PreDial !Load.bat COM*P profile.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100 time CM PreDial 100.Bat *T -t -g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100 tim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reDial 100.Ba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Dial AT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example is incorrect as the Predial field should b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Dial and External functions can not be used on the s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each of them should b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file (PASSWORD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 of systems with which we have secure sessions,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may be listed in the PASSWORD.LST or SUBST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the PASSWORD.LST file takes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ddress&gt;  - address of a single system as defined earlier in "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ssword&gt; - password, which will be used when a mail s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ed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5030/100 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99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.5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The Principles of schedul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l queue concept and implementation is of vital import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functioning of the mailer and a large proportion of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 by the mailer, is given over to mail que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basic type of mailer exist today:  The SEAdog/Dutchie/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(also called ArcMailAttach) which creates a queue of messag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ttached mail bundles, and the BinkleyTerm (Bink) sty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routing files in OutBound directories.  T-Mail can operate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rcMailAttach style, the basis of queue creation is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twork mail).  A directory contains files of a specific format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(*.MSG).  The packer (often built-in) will scan throug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nd according to the routing rules and service attributes (fla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a dispatch queue.  Each item in the dispatch queue conc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sent to a defined list of systems and may contai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messages to be sent directly to this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messages which may be routed through this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files, which can be sent together with these messages with Fil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file request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chedules and the formation of targ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ct that information for a particular system may exist in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does not signify that the system will be called.  For this to hap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iteria must be met as described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be met before a system can be c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Does a system exist with priority status?  If so, do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have priority status?  If so, then a call can be made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re we within the time period (Call_Time) for making outgoing cal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alysis of possibility to make outgoing calls to curren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the telephone number of the system known?  If not, no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the current system in "Freeze" mode?  If so, no call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the system accept our calls?  This is dependent up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list - flags OH (FSC0020), Txy (FSC-006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ubst.lst - given time/h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will not accept our call at this time, no call is ma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mediate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s the current system in HOLD mode?  If not then process the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es then has the hold limit been exceeded, if yes t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Has a Hold command from the operator keyboard been given?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oceed with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The next stage of analysis is the type of mail to be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es the mail currently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 files exist in the system' file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e file requests pres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file requests are present then an analysis is made of the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 requests by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list   - flags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.lst  - parameter 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ts.ctl - parameter No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will only be processed within the specified time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 Following this, a check is made on the number of unsuccessful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made to the target system, if the value exceed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Call_Tries, no further call attemp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 On multi-line systems, if a busy flag exists for this node, then n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ditions which are also taken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f a message exists, for the target system, with the Cr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ttribute, any Hold statu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f all messages for the target system are on Hold, no cal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peration, the methods shown above may not occur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but all steps will be taken at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and operational control of queues.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queue is shown in the bottom window of the main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lumns.  For each item in the address queue (Node)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ccessful calls made (Try), quantity of mail (Kb or bytes) to go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il), quantity of files (Kb or bytes) to go out (File), quantity of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with Hold status (Hold) and the system status (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queue is too long to fit in the display window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ed by using the &lt;up&gt;, &lt;down&gt;, &lt;PgUp&gt;, &lt;PgDown&gt;, &lt;Home&gt; and &lt;End&gt;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rcial version only, the ALT-F key may be used to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may change the operational status of node(s)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icated by the following letters opposite each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H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Immedia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rior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ystem status which is set as a result of operator action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alid during the time period defined by the variable CH_interval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fault of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status     When a system is placed in the Hold status, no c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de to deliver outbound mail or files to that syst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possible to cancel the Hold status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of a "stronger" status, such as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tablish with key 'H' for the current system in the 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keys CTRL-H or "Backspace" will open a window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group of addresses.  When the group is give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tems defined by the &lt;address group&gt;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oggled (alternatively on/off) by repeated depr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 'H' for current system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key CTRL-U will open a window requesting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resses.  When the group is given, all system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the &lt;address group&gt; will have the Hol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mo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     A system holding Immediate status will not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  by Hold status or time constraints.  The only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would stop outgoing calls being made to an "Immedi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would be if the system were "Froz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tablish with key 'I' for the current system in the 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ys CTRL-I or "Tab" will open a window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of addresses.  When the group is given,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by the &lt;address group&gt; will be placed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oggled (alternatively on/off) by repeated depr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 'I' for current system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key CTRL-R will open a window requesting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resses.  When the group is given, all system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the &lt;address group&gt; will have the Immediat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mo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       The purpose of the Priority status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instruction Priority (EVENTS.CTL).  Priority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be served first in an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tablish with key 'P' for current node in 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key CTRL-P will open a window requesting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resses.  When the group is given, all system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&lt;address group&gt; will be placed in Prior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oggled (alternatively on/off) by repeated depr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 'P' for current system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key CTRL-C will open a window requesting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resses.  When the group is given, all system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the &lt;address group&gt; will have the Priority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mo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Cal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an incoming call, start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-mail is neither calling out nor engaged in the execu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, it will be awaiting an incoming call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swer (in T-MAIL.CTL) has permitted answering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coming call is recognized either by the text "RING" s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(DCE) to the computer (DTE), or the ring indicator (RI)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Which signal will be used is defined by the variable Hardware_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-MAIL.CTL.  By default, call answering is turned off, but an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ay be answered manually by using the ALT-A key combination. 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take the phone off-hook and proceed to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rings which will be ignored before a call is answere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in the variable Answer_Ring in T-MAIL.CTL, this is normally set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ces the call to be answered as soon as the RING is detected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is "Ringing", the operator can force immediate answe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.  It is also possible to reset the ring counte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SC" key.  If an incoming call does not complete the requi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, following a delay of 6 seconds, T-MAIL returns to waiting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      0:00-9:00       ; Time during which incoming cal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_Ring 5                 ; NUmber of rings before answer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following ca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nswering the call, T-Mail will wait for the modems to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nection according to the variable Wait_Carrier.  This delay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by the operator, using the "+" or "-" keys, or abor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" key.  WHen the modems have establish a connection, a respons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by ther DTE indicating the connection type and spe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CTL), T-Mail passes into the connection processing p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ommercial version, it is possible to specify adaptive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a remote fax machine to call in to deliver a facsi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odem response matches a definition in one of the 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in MODEM.CTL, all further processing is handled by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For example, CONNECT 2400 could start BinkleyTerm, CONNECT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tart FrontDoor and CONNECT FAX could start the receipt of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external process is found, T-Mail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If an exit to the BBS is permitted (variable BBS_Time in T-MAIL.CT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sponse described by Force_BBS is given.  If an ex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s not permitted, the response described by Force_NoBB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aiting for information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ponse time for information from the line is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Wait_Mailer (in T-MAIL.CTL).  If nothing sensible is rece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uring this period, T-Mail will execute the action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_BBS.  If information is received, the following a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If a keyword is received, which matches one of the key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rn_Mail table, the commands defined by the matching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ow the removal of a poll message to a node, up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completion of an external program trigge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xternal_Mai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If an FTS-0001 session has been defined, described in Process FTS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-MAIL.CTL, and FTS-0001 handshaking is completed,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, using FTS-0001, will take place.  T-Mail on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mail using FTS-0001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wo successive "ESC" characters or an EMSI page ar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 exit to the BBS is allowed at this time (BBS_Time)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ed by BBS_Banner is sent to the remote system and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to the program defined in Process_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 exit to the BBS is not permitted at this time (BBS_Tim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efined by NoBBS_Banner will be 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If an EMSI page is received, EMSI handshaking will be initiat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include password checking, connection speed (&gt;= Min_Baud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Zoo mail session (receive with Zmodem), files and mail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nnec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normal modem messages to inform of a connection stat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o define up to 16 responses which will trigger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.  These definitions are detailed in MODEM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&lt;modem string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CONNECT 2400 do240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CONNECT VOICE do_voic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definitions are examined before any data is rece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.  Note the command to be executed cannot contain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S-0001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has the ability to accept mail using the FTS-0001 protocol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call as defined by the variable FTS-1 in T-MAIL.CTL.  T-Ma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external Xmodem protocol for the receipt of files, which a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specified by the variable Files.  No messages or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mitted using FTS-00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keyword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has the ability to accept a so-called "External Mail" 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EMSI handshake.  If an External mail command is s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mputer at this and it matches one of the definitions in T-MAIL.C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Mail &lt;login word&gt; &lt;response command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Mail UUpc c:\uupc\u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Mail Guest c:\bbs\dobbs.bat 1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nswering the incoming call, if the text UUpc is given as a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 program uu.bat in the directory c:\uupc, will be executed. 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external mail command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may be used on this command line as substitution vari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 - locked port baudrate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 - serial number of the remote mailer, for details, see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Mail UUpc c:\uupc\uu.bat *P *B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3 and 2400 bps will run c:\uupc\uu.bat 3 24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start of an outgoing session, if an "external" trigger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, the relevant commands will be executed.  Upon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the external program (Errorlevel = 0), any outstand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removed and the system is removed from the process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"fool" the system into making outgoing calls by using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nd overriding with a telephone number as shown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UUCP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-mail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Mail login uucico.exe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s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 time CM phone 123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ents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.999 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xample above, at 0500 hrs in the morning, a poll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 generated for address .999  When this system is c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"login" is received, the program "uucico.exe" will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uccessful completion of "uucico.exe", the service message (poll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and the system (.999) will be removed from the process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can be used as a front-end for Bulletin Board System (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Currently Remote access 1.x and Maximus 2.x have been cer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-Mail, but problems should not arise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callers are identified by T-Mail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 2 consecutive 'esc' characters being given within "Wait_Mai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receipt of an IEMSI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receipt of EMSI_CLI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 EMSI timeout occuring with a 'Process EMSI_Timeout'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-MAIL.CTL to start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vent of the incoming call not being from a compatible ma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previously defined in ExternMail not being given or two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" characters not being given within "Wait_Mailer" time, T-Mail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a human call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BBS_Time defines the interval when it is permitted to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BBS.  For example, if BBS usage is permitted at night on weekd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y at weekends, the following line would be set in T-MAIL.CT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Time 1.22:00-5.7:00,5.0:00-6.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to handle the BBS functions is then defined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TL, by the command Proces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BBS &lt;command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may be used on this command line as substitution vari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 - the time (in minutes) until the end of the BB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 - locked port baudrate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 - serial number of the remote mailer, for details, see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BBS bbs.bat *P *B 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BBS max.exe -p *P -b *B -t *H -n *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Sess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session, EMSI handshake,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he exchange of mail between FTN systems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n EMSI (Electronic Mail Standard Identification), 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The sequence is triggered by receipt of an EMSI page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n exchange of the main characteristics of the system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system address, akas and capability flag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ase of an incoming call, a check may be made fo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ity.  If a password has not been set for the calling system,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ssued and the session continues.  If a password has been s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system, it will be verified and if not correct, the ses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with an error.  A check is also made for correct passwords to 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nd if an incorrect password is given for any AKA address,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AKA will not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a successful EMSI handshake sequence, T-Mail cho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for the mail session, generally (without restrictions) th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th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being call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Transmit all mail (*.PKT containing messages) for the prima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ransmit all files from the remote system's fil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ransmit all file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ransmit files from file requests (.re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peat items 1-4 for each AKA address of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transmit any files in additional fileboxes as defined by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in the substitution list for the primary address of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f a file request is received, process and transmit the reply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(s)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ssage with information as to why a request was incomp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acknowledging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call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ceive files from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ocess received file requests (.r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ransmit all mail (.pkt files, containing messages)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ransmit all files from the default file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the main address of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ransmit all files attached to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transmit all files from the default hold filebox,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in address of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ransmit file requests (.re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peat items 2 - 6 for each additional address of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transmit the file, defined by the variable BroadCast in t-mail.ct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as such a variable is defined, the file exists and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ystem is defined in the list of addresses on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) transmit the files from additional fileboxes, given in th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y the keyword BOX for the main address of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ransmit any answers on file requests, received from the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swer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un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giving the reasons for the failure(refusal) of the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- acknowledging successful reques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if file requests are received from the remote system,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useful, at this point, to consider restrictions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upon the system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, using the variable Freq_Hold (T-MAIL.CTL) to prohibi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s of the session.  Total inhibition (Freq_Hold No), causes item 8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ing system and item 11 for the called system to be ignored. 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e requests are sent only in the case of the remote syste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AKA_mode, in T-MAIL.CTL, defines whether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files for additional addresses (AKA_Mode Yes) or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address (AKA_Mode No).  In the latter case, additional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, causing item 5 for the calling system and item 7 for th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defined circumstances, file requests to remote system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onored.  That is, if the remote system cannot support file reques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rohibited currently from this system.  Restric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particular systems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mmand NoReq in events.c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ting the time interval for file request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ime in subs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remote system is not capable of supporting file reques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be supplied in a special field in the EMSI p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 can force this field to be ignored by setting Ignore_NR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"Yes" in T-MAIL.CTL, although this is not sensible thing 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mal operation, T-Mail will hold file requests on such a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et of predefined addresses, it is possible to establish a "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" session, which is handled by giving the command "MailOnly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definition file, EVENTS.CTL.  In this case, the only ex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uch systems will be mail bundles (*.pkt files)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method of handling the so-called "mail hour(s)", i.e.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when fast mail delivering is guaranteed.  This is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I flag H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set of predefined addresses, it is possible to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nsmit only" session, which is handled by giving the command "Send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s definition file, EVENTS.CTL.  In this case no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from the remote system.  This type of session is only possi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system is calling in and understands such a session typ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EMSI flag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set of predefined addresses, it is possible to inhibi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 completely.  The variable EMSI_Nodes in T-MAIL.CTL defines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lid addresses with which a session may be granted.  It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hibit sessions according to a minimum modem data rate,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Baud in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the BBS at end of mai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a mail session, T-Mail can be given the command to star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the end of the session.  This request can be handled in various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:  If, when unpacking messages, T-Mail sees a message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BBS", it will be considered as a BBS request.  A check will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rtain if BBS operation is permitted at this time and if not per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bject" field will be checked against the variable T-password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TL.  If a match is found, the BBS request is considered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:  It is also possible to activate a BBS session by the Alt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he operator console.  At the end of session, on the T-Mai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nds the BBS request, the program defined by the variabl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ctivated.  On the system receiving the request, the command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ocess_BBS will be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ation (Chat) during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mail session is established between two T-Mail systems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and Bink/+ (by S. Terekhov), the system operators may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ssibility of on-line "chat".  A chat session is begun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hitting the Alt-C key combination and is terminated by Alt-C or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-line chat is carried out in two windows, one for the lo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the remote system.  The Ctrl-G (Bell) key may be used to sign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on the remote system.  If the variable Chat_log is defined,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essions, then entire dialogue is recorded to the define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used during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session, the following key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H    Terminate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X   On file receipt, skip the current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not work correctly with all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   Enter chat mode for two-way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   Following a mail session, ente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   Display user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Actions at the completion of a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completion of a mail session, T-Mail will unpack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(*.PKT files), if mail is received and not unpack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it is unpacked and the names analysed for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, just completed, session was terminated (broken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and the instruction Boss (EVENTS.CTL) is in force for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 empty message is created to force a poll on the system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using the instruction Unpack (T-MAIL.CTL) you can permit or pro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ing of mail bundles.  By default, incoming mail will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using the commands KIll_Empty and/or Kill_Transit (T-MAIL.CTL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ermit or prohibit the removal of empty messages and/or the rem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Transit messages which have bee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ruction Unpack_Size (T-MAIL.CTL) defines the maximum siz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 of a mail packet (.PKT) which will be unpacked immediate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(during the session).  The size of this variab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performance of your system.  Too large a size coul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ssion failure due to time-out.  The default size is 8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FidoNet Technology Network, special file name extension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cking broadcast (Echo) mail. i.e. xxxxxxxx.MO1 for the first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n Monday.  Upon recognizing such a file extension, T-Ma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tart the ArcMail mail processor if 'Process Arcmail'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in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similar manner, files of the form xxxxxxxx.?IC are charac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ICK" files, for which the appropriate processor needs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se, and other cases, T-Mail uses the "Process" concept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_name type can be defined and linked to a definite series of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-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&lt;macro&gt;|&lt;filemask&gt; &lt;KeyWord&gt;|&lt;[!]command&gt;|&lt;dvp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acro&gt;: ArcMail -         The processing of ArcMail (echo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 -             The processing of *.?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-         The processing of non-empty .PK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-           The processing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 -         At completion o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-             At acceptance of a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mask&gt; -  The file mask (according to the rules of the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Word&gt; -   One of the key words below, defining the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&lt;errorlevel&gt;     -  Exit from T-Mail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rorlevel, where error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range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&lt;var&gt; = &lt;value&gt;   -  Set the value of a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l &lt;addr group&gt;     -  Generate a Poll on a given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oup of addresses &lt;addr gro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ol               -  Check if the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ve been updated an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ack [&lt;addr group&gt;] -  Repack Netmail (or rescan Bink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&lt;addr group&gt; is given, on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addresses with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&lt;filename&gt;     -  Create a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 &lt;filename&gt;       -  Delete a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               -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and&gt;    -  The name of the executable program (.exe, .com),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(.bat) which will be started to perform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tions, followed by any required parameters. 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mmand name with an exclamation mark "!",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the program or batch file should be execu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wapping out memory.  Under OS/2, the exclama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s, close COM port befor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vp name&gt;   -  The name of the DesqView programm, .dvp-file,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window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rcMail c:\squish\squish.exe -In 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ic anytic.bat -Debug                   ;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Netmail Create flags\anymail.t-m        ; Creat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* .doc copy files\*.doc \doc            ; Use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* .zip Exit 98                          ; Exit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Files c:\tools\fixfiles.com             ;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*.exe del ..\inbound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est*.* move ..\inbound\test*.* ..\inbound\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rcmail Create flags\anyarc.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process is defined for Arcmail or Tic, received Arcmail or 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onsidered as normal files and handled according to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may be freely used to define variable parameters to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 - Full address of the remote system of the current session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-1:-1/-1.-1 if no current session is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 - locked port baudrate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 - 1 at successful completion of session, otherwise 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commands are executed in the order, in which they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MAIL.CTL.   The maximum number of Process commands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Fax is an exception to this in that it defines the pro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formed when a fax has been received.  A parameter may be us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by default, be replaced wit the full path and name of the received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acros should not be used with the Process f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is required to fetch a particular file or files from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File Request featur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 supports WaZOO-style file requests.  Which means,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pt of a .req file. the .req file will be assumed to contain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also supports message style File Request, which is defi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aving the name of the required file in the subject fie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'req attribute.  This type of File Request can be directly generated by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using the Alt-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iles may also be requested with the use of an Update Reques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the file request will only be satisfied in the eve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has a newer file than the cal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nd requirements for processing file requests (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offers many opportunities for restricting the process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, by time, size, number of files, etc.  In T-MAIL.CT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Time 0:00-5:00,8:00-10:00  ; By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Number 5                   ;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Size 512                   ; Total size,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MaxTime 120                ; Total download time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MinBaud 1200               ; By minimum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Day_Lim &lt;daily limit&gt;      ; Daily Kilobytes, default 6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Week_Lim &lt;week limit&gt;      ; Weekly Kilobytes, default 6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Month_Lim &lt;month limit&gt;    ; Monthly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also allows you to define that requests will only be gra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address or group of addresses.  Requests from other nod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Freq_Nodes (T-MAIL.CTL) defines the list of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file request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Nodes &lt;addres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directories for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directories, files which are accessible for reques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text file, defined by the variable Freq_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Dir dir.f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a full path is not given, the file must be located in the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lines of text describing the directories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quests may be made.  Additionally each directory may b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by a password and/or a list of addresses of system which ma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 on a particu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&lt;path&gt; [|&lt;password&gt;] [&lt;address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file dir.frq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area3 5030/*.* !5030/4 5020/* 500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area4 | password_of_4 5030/*.* !5030/4 5020/* 5000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ase, the directory only is defined, in the secon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st of addresses, in the third - additional password for request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assword is given for a particular directory, the Fil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made somewhat differently from the normal case.  e.g. To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ABUDA.EXT from directory c;\files\area4, the request must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name, exclamation mark, password, as in:  labuda.ext !password_of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use the pipe symbol "|", instead of exclama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number of directories which may be defined is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available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(Magic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ften more convenient to define a general purpose name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specific information which may changes from time to ti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is called the "Magic" name or "Alias" naming convention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equate one or more files with a particular, externally known,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is widely used on BBSs and the following list gives an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popular magic names in use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       ..  Text file containing a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       ..  List of all files availabl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Y        ..  Operating procedur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        ..  Publicly available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ases are listed in the file, defined by the variable Freq_Nd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Ndx index.f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le, each definition line has the following form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&lt;Alias&gt; &lt;pathname&gt; [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as -         The Alias (magic name).  Any character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blanks,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name -      The full path and name of the file(s)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tted.  Wildcar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-       The nam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&lt;command&gt; is defined, it will be executed before the for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files, necessary to satisfy the request.  Three parame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d to the &lt;command&gt;, these being: The alias name used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 Operator and the address of the remote system.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in any of the parameters will be replaced by underscores "_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:\files\100 al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 c:\support\T-Mail.lzh do_re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exe c:\support\t-2?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bove example, when a File Request is made for "T-Mail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"do_reg.bat" will be executed with, say,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-      do_reg.bat T-Mail Anthony_Guetmansky 2:5030/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program or batch file execute as &lt;command&gt; should run as quick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order not to slow the system down or cause a possible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ecessary, using the "file" indicator, it is possible to defi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ent as a list in anoth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 @c:\support\t-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File Request is made for "T-Mail", the files listed (o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) in the file T-M.LST will be sent to the remote system. 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lines within this file cannot be longer than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form of file "mask" may be used to define a numeric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The form is .999, which will match with the highest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file be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5030 d:\nodelist\net5030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irectory d:\nodelist\ contains the files net5030.070, net5030.0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5030.177, only the latter will sent.  Priority is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umerical value except 000 is considered equal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nam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assword is defined in the variable T-password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 Requests based upon a full pathname,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:\support\reg.lst !my_password_no_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override restrictions on times an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 and remote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file request is received, accompanied by a message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any of this systems' addresses, the request will be hand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definition of the variable Freq_Transit (T-MAIL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-Transit File Requests are not permitted, the request and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. If In-Transit File Requests are permitted, a new reque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to the destination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remote request is generated and, at a later time, satis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ant file(s) will remain on this system.  This is current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of FTNs in that only direct File Requests ar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vercome this restriction, the concept of "remote Requests"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 The basic method of operation is to Request a remot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File Request to another system, and then transmit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/or message back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specifically handled by creating a message addres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-Mail, as shown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_Password Ta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such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Andy Elkin                      503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T-Mail!Talon                      50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: Freq labuda.ext 503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ody of letter -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receiving this message at 5030/100, T-Mail will gener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from this system to 5030/5, to request the file LABUDA.EX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ile will be created to preserve the information as to whe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request is satisfied at a later time, T-Mail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message, file attaching the resultant file, back to the orig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a File Request fail, a message will be create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reason for the failure.  To the body of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added text defined by the variable Freq_Policy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_Policy policy.f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File Request is successfully completed, a messag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list of the files transmitted as well as other stati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s and dates, etc.  The generation of these status messag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, by the use of the variable Freq_Confirm in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_Confirm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Mailbox (postal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MailBoxes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N mailers are often used, for administration purposes,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il-robot types of programs.  These are programs which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processing of specific system functions, examples of such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reaFix, FileFix, Raid and so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ditionally the method of handling traffic for these program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hat following the end of a mail session, programs will be sta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the incoming mail to search for messages addressed to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handler.  This is also possible in T-Mail by defining a proc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NetMail (Process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desirable however to avoid having to scan the entir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t the end of every session in order to search fo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s this is extremely wasteful of system resources.  It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to entrust the work to mail "packers" and to separate mess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users (SysOp and even robot users) into specific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achieve this objective, the concept of personal mail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veloped for T-Mail.  This concept does not operate in Bink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 incoming message is recognized as being f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"users" of the system, one which has a personal MailBox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moved into the directory defined for that user.  I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that directory which are bound for other systems, they ar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mail, moved out into the NetMail directory for transmis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MailBoxes is defined in T-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ilBox &lt;name&gt; = &lt;path&gt; [&lt;destination address&gt;] [| 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contains the name of a "specific" recipient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", the directory to hold messages, optionally a redirection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command to be executed upon the receipt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T-Mail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FileFix=c:\filefix\ | c:\filefix.bat -Scan -Toss -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AreaFix=c:\areafi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Ivan Pupirin=c:\mail\ 5030/15.99 | echo Vanya! Wak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interesting example above, is the last, in which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the same as the main NetMail directory. 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not moved at all, but will be readdressed to the new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allows a remote system to receive NetMail address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It should be noted that the message MUST be re-addressed to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 used by the current system, otherwise an endless loop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nd a message, from your MailBox to an addressee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he message will only be sent if the address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can handle up to 100 MailBoxes and will automatically cre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directories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Boxes, MailBox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MailBoxes are intended to improve inbound mail flow, File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nded to improve outbound file handling.  Usually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a file to a remote system, the SysOp must create a messag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tach attribute.  This message contains information to the p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file and the system to which it must be sent.  In practi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files, such as EchoMail bundles, are not subject to rou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nt directly to the targe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uch cases, an accompanying service message in unnecessary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inform the mailer of the destination address by other me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concept of FileBoxes is such that for each address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a FileBox (directory).  When a connection is establish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a FileBox exists, containing files, for that system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ransmitted and deleted.  It is only necessary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to be transmitted in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mail is packed for a defined system, T-Mail chec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of files in the FileBoxes.  The information on existing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formation of the mail queue.  For each addres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2 FileBoxes.  One is the "active" FileBox which, if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will force T-Mail to call out to deliver those files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active" which, if it contains files, will only be trans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 calls in.  The latter is similar to using the HoldforPi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n FileAttach servic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s "active" and "inactive" fileboxes differ by the la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tension. For example, for the same address the names-file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.01      -  "Active" fil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.01H     -  "Inactive" (hold) fil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"name" is calculated from the appropriat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root directory for all FileBoxes, is defined by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Boxes in T-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Boxes c:\T-Mail\filebo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variable is not defined, by default, the directory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ill be &lt;Files&gt;\boxes\, where &lt;Files&gt; - is the path, given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s in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will search for the subdirectories, the names of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, from the remote address, using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NNNFFF.P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ZZ - radix-32,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 - radix-32,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F - radix-32,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 - radix-32,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- if this filebox is "active", it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inactive" (hold), letter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for address 2:5030/100.1 the directory will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-Mail\filebox\024T603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details of the calculations of names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in the T-Mail API.  Please note also that radix-32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representation using the symbols 0-9 and A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-mail, the existence (or otherwise) of a FileBox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 If a FIleBox exists, which contains files, they will be 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 Empty FileBox directories are automatically removed to speed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t from the default method of handling FileBoxes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permanent FileBoxes for particular systems.  This is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Box variable in SUBST.LST and will create a separate and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Box for a particular system.  The main differences between a Fil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manner and a default FileBox, are they are not scan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packing time and are not removed if empty.  Also files from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Boxes are not transmitted if the address of the FileBox is only an 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. Processes and flags (Process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requires the exclusive use of one flag during oper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 by the variable Flag_Session in T-MAIL.CTL.  This flag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-Mail when starting a mail session and is erased when th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.  By default it is created in the directory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lag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ther flags may be designated and used independently. 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Process_Flag (described in detail in chapter 7), you ca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ction of T-Mail to any particular flag.  This can be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controlling the overall operation of the system and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is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t-mail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Process Arcmail Create flags\anyarc.t-m           ; creat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Process_Flag anyarc.t-m c:\squish\squish -In -Out ; start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xample above, upon successful completion of a ses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EchoMail, the slave task will create a flag called anyarc.t-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next scan of the flags, the Master system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defined actions and remov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. Mod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Modem Control" section of T-MAIL.CTL defines the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the modem.  The variable Modem define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modem management parameters as well as modem respons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 are familiar with modem technology, it is not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this control file, instead simply verify that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nderstood by your modem and remove (comment out) tho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hould be noted that each command sent to the modem, except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s, must be terminated by a line-end symbol &lt;cr&gt;.  It is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M.CTL file by the pipe symbol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mbols may be used in modem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-  lower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-  rais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-  pause 0.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-  pause 0.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symbols cause, only the actions defined and are no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(modem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  v~''^ATZ|       ; Lower DTR, delay 0.7 secs, raise D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send "ATZ" and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Hook v~~^~v~~^ATH0|  ; Lower DTR, delay 1.0 secs, raise D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delay 0.5 secs, lower DTR, delay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secs, raise DTR, send "ATZ" and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" Port definitions " of T-MAIL.CTL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COM port, which T-Mail will use in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M port (variable Port) must be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1                 ; fo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Baud, set the maximum speed of connection.  If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it's port to be locked, the Lock_Baud variable should also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at which the modem is locked.  For more details, please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ual and the discussion on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9600              ;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_Baud 19200        ; locked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modem is capable of supporting flow control b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S/CTS), then it is recommended to set the variable HardWare_F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_Flow Yes      ; Allow RTS/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n case using Lock_Baud, RTS/CTS flow control is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Init_After_Dial defines whether T-Mail will re-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after each dialed number.  If any dialing prefix was used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fined as the general dial prefix, the modem is re-initial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_Delay defines the delay (in 0.1 sec intervals)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will automatically re-initialize the modem on a regular bas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variable Init_Interval (minutes).  If for any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oes not respond with an acceptable response, T-Mail will retr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more times.  If initialization still fails, then T-Mail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defined as No_Modem.  This process could be used to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set or some other form of "drastic measure".  The modem is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after this and if it still fails, errorlevel 5 is returned and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Process No mod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-mail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No Modem &lt;program&gt; [&lt;macr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&gt;  -  the name of the program or batch file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acro&gt;    -  as defined below,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 - locked port baudrate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-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 - (only for OS/2 versions) - handle of open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No Modem d:\bat\init.bat *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ff hook when starting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is envisioned that T-Mail will be busy, processing,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eriod of time, it is wise to put the modem "off-Hook"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ling systems will receive a BUSY signal and do not spend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n the line waiting for an answer.  The variable Busy_Hang_Off Y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dem on an Off-Hook state whenever an extended exi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ariable should be used with care as, if the exit is,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, it is possible for the remote computer to actually remai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the enti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at loss of carrier (carrie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metimes happens, particularly on low-quality lines, that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signal can be lost for a short period and then recover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inform the modem of the maximum length of time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happen before the line is considered to have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Carrier_Lost_Delay defines, in units of 0.1 secs,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during which T-Mail will consider the session still viable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to 0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log on connecti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odems maintain internal statistics concerning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session.  T-Mail allows you to capture this informatio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t in the log files for later examination, by setting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in MODEM.CTL to the command necessary to read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modem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ATI6 |           ; Link info from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variable is not set, in modem.ctl, no statistic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.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has built-in terminal emulator support which may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uning and simple remote, on-line, sess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mode can be initiated 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 Alt-T is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 BBS during session (Alt-T) wa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-Mail was loaded with the parameter -T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Terminal defines the external terminal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and if this is not defined, a simple internal emulat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ization command for terminal mode is defined, in MODEM.C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it_Terminal variab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Terminal ATE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variable is not defined, then the modem is not initial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mode recognizes and handles ANSI and Avatar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general information, start protocols, transmission results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gged to a file, defined by the variable Term_log in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may be used in terminal mode, using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D  -  Locate a number to be dialed.  If an address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nodelist, a telephone number can be extra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necessary to enter the telephone nu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should be preceded by the hash symbol "#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will be dialed according to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s, Term_inactivity.  Dialing may be ab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 - 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 - 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-  Abort the rece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I  -  initializ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-  Hangu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=  -  Toggle (on/off)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L  -  Toggle (open/close)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 -  chang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7  -  7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8  -  8-bit characte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 -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 -  Togg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the above, any keys defined by the variable Key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TL, except Doorway toggle mode, continue to ac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external protocols are defined, the response to PgUp, PgD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ownload sequence, will be internal Zmodem.  External protoc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d download may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_Download c:\gsz\gsz.exe port *P speed *B rz -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external down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_Upload   c:\gsz\gsz.exe port *P speed *B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external up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cros may be us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 - locked port baudrate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-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 - (only for OS/2 versions) - handle of open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 - at download - the directory sets, are where receiv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rm_DownDir) at upload - are set the by name of sent file (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d files are placed in the directory defined by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_DownDir (only if the default internal protocol is used).  I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ploaded are not defined by a full path, they are expected to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efined by the variable Term_Up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_UpDir      c:\T-Mail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_DownDir    c:\T-Mail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 from terminal mode, hit the Alt-Q key combina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as started from a T-Mail command line with the -TT parameter,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will also be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 inactivity interval in emulator mode should be se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erm_Inactivity in T-MAIL.CT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_Inactivity 60               ; Terminal inactivity timeout (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maximum time, in minutes, of operator inactivity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will exit from Terminal mode.  The default value of 0, specifi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time-out and it is not in operation during file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exit from terminal mode, the capture log file, if open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. BinkleyTer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the main operational mode (ArcMail Attach), T-Mail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ort a BinkleyTerm style of Outbound area.  In this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T-Mail does not use the *.MSG files for building que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T-Mail in this mode, T-Mail must be configu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k_mode set to Yes, by default thi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_Mode Yes                    ; Bink-style mode (no-ArcMail-att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interval may be defined which will determine the frequenc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utbound directory is resc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_Circle 100                  ; Rescan period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necessary, in Bink_Mode to define a directory which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outbound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d:\outbound\out\         ; Outbound packe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for different zones are formed by using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zone number expressed as a hexadecimal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2:5030/1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A 228:5001/19@palan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c:\t-mail\outboun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for zone 228 will be c:\t-mail\outbound.0e4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, T-Mail in BinkMode does not support Domain names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taken into consideration when using other program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operating a multi-line system it is still necessary to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/Slave relationship.  The Slave machines ar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ng mail queues and the Master machine is responsible for outbound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-Mail in BinkMode will limit some of the available featur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the rules for routing (Mail/Files/Direct) become meaningl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 of Deny remains operational, although with some differenc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uses as it creates entries for excluded systems in the mail que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requests are formed, however, no effect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. T-Mai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and immedi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thod of operation causes immediate access and mail ses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system or set of systems.  For all practical purposes,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ause between outgoing calls to wait for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ter a Crash-Mail event, the system operator should de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&lt;Shift-Tab&gt; to establish the address, after which T-Ma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ly call to the specified address until a successful sess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nducted.  The operator may terminate the Crash-Mail even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ift-Tab&gt; key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enter a telephone number directly instead of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y preceding the number with a hash "#" symbol.  Similarl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ession password established with the remote system,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ted by separating it from the node or telephone numb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"!" or pipe "|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Crash-P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2                           ;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1|klimbeer                  ;  Node number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2!Kronpass                  ;  Node number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26-6972                        ; 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23-4099!Paswrd2                ;  Telephone number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a Crash-Mail event, T-Mail continues normal oper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of new mail, completion of events and the analysis of flag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xit, the Crash-poll mode status is 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ontrol: T-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server mode is invoked by service messages from remote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ssages are normal messages but are addressed to T-Mai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eld of such messages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Mail|&lt;T-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&lt;T-password&gt; - password of the T-Mail server,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 T-MAIL.CTL.  Note, the process REQUEST, will be execut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is made on any of the 2nd passwords defined by the variable T-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q_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Andy Elkin                      5030/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T-Mail|my_password_no_5         503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: Send C:\T-Mail\files\t-2300.Arj /27 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paces are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bject field of a service message contain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task to be performed by the T-Mail server.  The task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irst keyword and may b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 [&lt;address&gt;...]         - Forces T-Mail to generate a poll pack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itiate a mail session with th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&lt;file&gt; &lt;address&gt;    - Forces T-Mail to File Request the defin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rom the defined system.  If a file i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s a result of the File Request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spatched to the originator of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&lt;file&gt; &lt;address&gt;    -  Send specified file to specified nod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file&gt; &lt;address&gt;      -  Same as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&lt;file&gt; &lt;address&gt;      -  Send the text contained in the specifie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a message, to the specified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                      -  Copy the text of the message body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t-serv.bat and then execute t-ser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or OS/2 t-serv.cmd is created/exec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&lt;variable&gt; &lt;value&gt;     -  Change the value of the named vari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alue given.  This command should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reat care not to change important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h as Address, Aka, Por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&lt;file area&gt;           -  Forces T-Mail to generate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ntents of a particular file are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 &lt;file area&gt; should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 information defin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rectory to be listed.  e.g. if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_Dir, defines the path d:\Files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quest list should appear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: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j: Li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a FILES.BBS file exists in thi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n it's contents will be used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dy of the reply, otherwise a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ill be executed and the results retur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ext body of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receive a list of File Areas,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tected by a password, it is adeq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imply fill the destination fiel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s who are aware of the T-Password ar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request file lists from not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 in Freq_Dir, but from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ystem.  In order to achieve this 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cessary to specify the full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: T-Mail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j: List c:\file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asterisk character "*"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 a list of all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: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j: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T-Mail |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: Poll /2 /3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T-Mail |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: Request filename.ext /3 /7.1 33:36/*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T-Mail |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: Write c:\txt\my_txt.doc /16 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T-Mail |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: Set Answer 0:00-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: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wildcards in the specification of an address is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ation of a single occurrence.  Any address specified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nodelist in use or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messages are processed immediately upon being unpacked and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used if mail is unpacked "on the fly", especially in the c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request as if too much time is taken, the session may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knows the T-Password, it is possible to set attribu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ich will be redirected to other systems.  Generall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such as Crash, Immediate etc are lost when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ed.  This is handled by placing special text on the 1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!&lt;t-password&gt;!Attrib &lt;flags through bla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can be, for example: LOCAL DIR CRASH HOLD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!My_passw!Attrib Dir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npacking and creating a new message, the attributes DIR(ec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(forPickup) are added.  The LOCAL attribute is automatically ad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, shown above, is removed from the outgoing message and this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lines in messages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specific lines, in service messages, are recognized by T-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non-standard actions.  These lines should be plac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ssage and are only effective for messages which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nd thus carry the LOC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he message:            Hold to [hh:mm] [dd[-mm[-yy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Hold to [hh:mm] [dd[/mm[/yy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ignifies that the message should not be packed and no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to deliver it, before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o 3:00 15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o 16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o 1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o 4:0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o 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date is the current day.  If a date, but not a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time is assumed to b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routing:               Route to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essage is packed, ignore set routing rules and rou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to 503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to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 In-Transit message, if the attribute AUDITRECREQUEST (ARQ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T-Mail will generate a message to the original author inform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destination of the outgoing message.  The template for the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AUDIT.TPL and may contain the following macro string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ced when the messag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U - name of the author of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P - name of address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N - address of address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A - own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L - address, where the message will be forwar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D -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T -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 confirmation will only be generated in the event that the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udi_send_Msg is set to Yes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t-mail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t_Send_Msg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. T-Mail management from the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s listed and defined below are control functions for T-Mai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mode.  The keys for Terminal mode have been described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y       � T-Mail reacts when      �           A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1        � waiting for a call      � Displays HELP te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X     � waiting for a call      � Exit with errorlevel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ace     � waiting for a call      � Immediate call ou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O     � waiting for a call      � DOS Shel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Y     � waiting for a call      � Repack all mai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Z     � waiting for a call      � Send the line in mod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T     � waiting for a call      � Enter Terminal mo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M     � waiting for a call      � Zoom mail queue to F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scree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ft-Tab  � waiting for a call      � Toggle Crash mo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P     � waiting for a call      � Poll **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S     � waiting for a call      � Send a file to address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D     � waiting for a call      � Send a file to address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(direct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R     � waiting for a call      � Request a file f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address **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A     � waiting for a call      � Force the modem to ans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incoming call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K     � always                  � Screen saver.  Do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onl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?         � waiting for a call      � Information on a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=     � waiting for a call      � Change the value of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system parame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+/-       � waiting for carrier     � Increases/decrease wa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tim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sc       �            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ace     � waiting for carrier     � Hang up the li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H     � during transmission of  � Terminates the s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</w:t>
      </w:r>
      <w:r>
        <w:rPr/>
        <w:t>file or handshaking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X    � reception of file       � Skip the current fi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C     � transmission of files   � Exit to 'Chat' mo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T     � transmission of files   � Close down the BBS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end the sess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For addresses in queue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y       � T-Mail reacts when      �           A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H    � waiting for a call      � Hold (*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call systems (***) du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next h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         �                         � Toggle stat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hold (*) for curr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system in queu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U    � waiting for a call      � Unhold mail to (***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system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I    � waiting for a call      � Give Immediate status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(*) systems, to (***)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current hou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        �                         � Toggle Immediate statu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for current syst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R    � waiting for a call      � Cancel Immediate statu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(*) for systems (***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P    � waiting for a call      � Give Priority status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(*) systems, to (***)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current hou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         �                         � Toggle priority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for current syst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C    � waiting for a call      � Cancel priority status (*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for systems (***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- Statii Immediate, Hold and Pri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in the chapter "Queue Manag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- the "Address structure", including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ermissible a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30/6 567:667/4.5 1:3/3 5020/*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- including format &lt;address list&gt;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3/3 5020/* !5020/3 HST !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as the keys described above, it is possible to use the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s arrow, Home, End, PgUp and PgDn to view items in the queu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Ctrl to change the position in the queue.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Enter combination will display information on the current addr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ue and simply pressing Enter will execute the program T-QUEU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management.  This access is also available via the program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d by the T-Mail Application Programmers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. Addition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"hot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Operator may define up to 20 "hot" keys,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external programs or commands.  The keys are defined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TL with the following entri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Key &lt;hex scancode&gt; [&lt;flag&gt;] &lt;command|dvp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Key &lt;mnemonic&gt; [&lt;flag&gt;] &lt;command|dvp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hex scancode&gt; - Scancode of the key (se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nemonic&gt;      - A mnemonic key definition (se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lag&gt;          - One or some symbols - modifier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 conditions of &lt;comman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|dvp&gt;   - program or full name of DesqView DVP-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rameters&gt;    -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!' - do not swap (for OS/2 - close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' - do not preserve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side of the executed command it is possible to define a KeyWor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method used for Process (see chapter 1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&lt;errorlevel&gt;   - exit from T-Mail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level, errorlevel -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ge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&lt;var&gt; = &lt;value&gt; - Set a new value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d in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 &lt;addr group&gt;   - Generate a Poll to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 of addresses, given in &lt;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           - Check i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been modified an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ck &lt;addr group&gt; - repack Netmail (rescan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n &lt;addr group&gt;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 repacking occur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&lt;filename&gt;   - creat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&lt;filename&gt;     - eras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            - do nothing.  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ve or create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substitution may be made using one or mor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 - address of current system in que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 - locked port baudrate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 -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O - (only for OS/2 versions) - handle of open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5800 Tst.bat 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&lt;Shift-F10&gt; showbox.bat *A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5900 c:\dv\bc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2600 !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3100 !Msgview.exe c:\T-Mail\mail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2600 c:\tools\view.exe c:\T-Mail\T-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4100 set soun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4200 Poll /2 /3 5040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4300 _view.ex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4100 repack              ; Repack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4200 Exit 99             ; exit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Function key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1&gt;  3B00    &lt;Shift-F1&gt;  5400    &lt;Ctrl-F1&gt;  5E00  &lt;Alt-F1&gt;  6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2&gt;  3C00    &lt;Shift-F2&gt;  5500    &lt;Ctrl-F2&gt;  5F00  &lt;Alt-F2&gt;  69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3&gt;  3D00    &lt;Shift-F3&gt;  5600    &lt;Ctrl-F3&gt;  6000  &lt;Alt-F3&gt;  6A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4&gt;  3E00    &lt;Shift-F4&gt;  5700    &lt;Ctrl-F4&gt;  6100  &lt;Alt-F4&gt;  6B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5&gt;  3F00    &lt;Shift-F5&gt;  5800    &lt;Ctrl-F5&gt;  6200  &lt;Alt-F5&gt;  6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6&gt;  4000    &lt;Shift-F6&gt;  5900    &lt;Ctrl-F6&gt;  6300  &lt;Alt-F6&gt;  6D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7&gt;  4100    &lt;Shift-F7&gt;  5A00    &lt;Ctrl-F7&gt;  6400  &lt;Alt-F7&gt;  6E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8&gt;  4200    &lt;Shift-F8&gt;  5B00    &lt;Ctrl-F8&gt;  6500  &lt;Alt-F8&gt;  6F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9&gt;  4300    &lt;Shift-F9&gt;  5C00    &lt;Ctrl-F9&gt;  6600  &lt;Alt-F9&gt;  7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10&gt; 4400    &lt;Shift-F10&gt; 5D00    &lt;Ctrl-F10&gt; 6700  &lt;Alt-F10&gt; 7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11&gt; 8500    &lt;Shift-F11&gt; 8700    &lt;Ctrl-F11&gt; 8900  &lt;Alt-F11&gt; 8B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12&gt; 8600    &lt;Shift-F12&gt; 8800    &lt;Ctrl-F12&gt; 8A00  &lt;Alt-F12&gt; 8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t-keys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Alt-A&gt; 1E00        &lt;Alt-N&gt; 3100        &lt;Alt-1&gt; 78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Alt-B&gt; 3000        &lt;Alt-O&gt; 1800        &lt;Alt-2&gt; 79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Alt-C&gt; 2E00        &lt;Alt-P&gt; 1900        &lt;Alt-3&gt; 7A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Alt-D&gt; 2000        &lt;Alt-Q&gt; 1000        &lt;Alt-4&gt; 7B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Alt-E&gt; 1200        &lt;Alt-R&gt; 1300        &lt;Alt-5&gt; 7C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Alt-F&gt; 2100        &lt;Alt-S&gt; 1F00        &lt;Alt-6&gt; 7D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Alt-G&gt; 2200        &lt;Alt-T&gt; 1400        &lt;Alt-7&gt; 7E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Alt-H&gt; 2300        &lt;Alt-U&gt; 1600        &lt;Alt-8&gt; 7F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Alt-I&gt; 1700        &lt;Alt-V&gt; 2F00        &lt;Alt-9&gt; 80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Alt-J&gt; 2400        &lt;Alt-W&gt; 1100        &lt;Alt-0&gt; 81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Alt-K&gt; 2500        &lt;Alt-X&gt; 2D00        &lt;Alt--&gt; 82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Alt-L&gt; 2600        &lt;Alt-Y&gt; 1500        &lt;Alt-=&gt; 83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Alt-M&gt; 3200        &lt;Alt-Z&gt; 2C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Control keys 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Home&gt; 4700      &lt;Ctrl-Home&gt; 7700      &lt;BackSpace&gt; 0E0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&lt;End&gt; 4F00       &lt;Ctrl-End&gt; 7500         &lt;Insert&gt; 52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PgUp&gt; 4900      &lt;Ctrl-PgUp&gt; 8400            &lt;Del&gt; 53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PgDn&gt; 5100      &lt;Ctrl-PgDn&gt; 7600       &lt;Ctrl-Ins&gt; 92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Left&gt; 4B00      &lt;Ctrl-Left&gt; 7300       &lt;Ctrl-Del&gt; 93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lt;Right&gt; 4D00     &lt;Ctrl-Right&gt; 74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&lt;Up&gt; 4800        &lt;Ctrl-Up&gt; 8D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Down&gt; 5000      &lt;Ctrl-Down&gt; 91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&lt;5&gt; 4C0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Gray keys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Grey /&gt; E02F         &lt;Grey -&gt; 4A2D     &lt;Grey Enter&gt; E00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Grey *&gt; 372A         &lt;Grey +&gt; 4E2B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able Mnemonic codes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1 - F12        Ctrl-F1 - Ctrl-F12   Shift-F1 - Shift-F1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t-F1 - Alt-F12          0 - 9             Alt-0 - Alt- 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 - Z           Ctrl-A - Ctrl-Z        Alt-A - Alt-Z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is capable is making 9 different sounds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ituations.  For each situation, a keyword correspond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eyword   �           situation                    �   Ma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nect   �   CONNECT! with remote system          �  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egin     �   Start of file transfer            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nd       �   End of session                       �     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npack    �   Unpacking mail (.PKT)                �     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hat      �   Request for chat from remote         �    10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uman     �   Human Caller                         �    20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bort     �   File transfer aborted                �    40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rror     �   Unable to initialize modem or FOSSIL �    80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ick      �   Various cases, i.e. Keyboard buffer  �   100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</w:t>
      </w:r>
      <w:r>
        <w:rPr/>
        <w:t>overflow.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ing      �   Incoming call                        �   200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-MAIL.CTL, each keyword described above, corresponds to a mel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of which is user definable according to individual tast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, TESTSND, is provided for the purposes of annunciating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oundOf &lt;key word&gt; &lt;number of recurrences&gt; 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ample contains the one or more groups of 4 numbers,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umber of sample - starting tone (Hz) (-1 .. 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                    - to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                    - increment duration (0.25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                    -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Of Chat         4   3500 100 50 1         3000 0 5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     �   �   � � </w:t>
      </w:r>
      <w:r>
        <w:rPr/>
        <w:t>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        �   �</w:t>
      </w:r>
      <w:r>
        <w:rPr/>
        <w:t>Ŀ � increment duration (0.25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        �     </w:t>
      </w:r>
      <w:r>
        <w:rPr/>
        <w:t>Tone increment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  number of    starting tone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re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Sound in T-MAIL.CTL defines which sounds are permit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ounds not. The value Yes (1FFH) allows all sounds, the val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H),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181   ; the sounds 'Tick', 'Connect' and 'Error'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utility is provided, written by Alex Kopylov, for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lor scheme.  The utility, caled TCE create a control file 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.CLR which define the color scheme required.  If T-MAIL.CL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 according to individual needs, a default color sche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E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E InputFile [OutputFile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&lt;InputFile&gt; and &lt;OutputFile&gt; - names of color control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File is not give, the input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hadow: XXX - Decimal value of character for the shadow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lue of 0 =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v        - Disables the editing feature (read and wri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uick       - Disables the copyright not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no        - Use monochrome palette for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ldClr      - Use T-Mail v2.02) .Clr format o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ternal    - indicates that the output file should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T-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parameters on the command lin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active operation, the 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- cancel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- color palette by Andy El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- alternative palette by Andy El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- color palette by Alex Kopy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- color palette by Alex Kopylov, for 16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- Write output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- exit without wri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- cursor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Tab   - cursor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0'        - m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'        - queu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'        - inf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3'        - cra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4'        - s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5'       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6'      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7'        - T-Mail's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- Change to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-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-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      - Display chos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, Down   - chang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Right - chang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 - blinking (increased brightness of background): On/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- blinking/16 colors for backgr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- window with colorful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e T-Mail.Clr           ; edit color in T-Mail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e New.Clr              ; create new .Cl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 Multi-line and Multi-tas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is a multi-line mailer.  One copy of T-Mail may serv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modem over a single telephone line but several copies of T-Mai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 multi-tasking (DesqView, Windows, OS/2 etc) or Loc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environment to simultaneously serve a number of modems o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lines.  T-Mail is fully Desqview aware and will give bac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lices to allow smoothe operation even on 2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asks. The Master/Slave(s)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ase of a multi-line system, where several copies of T-Mai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imultaneously, one of the copies of T-Mail is allocated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ail packer.  All tasks (Slaves) may engage in the unpacking of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one task, the Master, is used for mail packing.  The pas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etween Slave tasks and the Master task is handled us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fl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ask is given a unique number and is used to identify the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uties between tasks.  The task number is specified on the T-Mai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the parameter -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 -N1       Task number 1 - defaul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 -N9       Task numb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assigning each task a unique number, one of the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as the Master task (#1), this is handled by the Task_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Task_Mode Master       ; Only task #1 is the Mast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Task_Mode Slave        ; All others are Slav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Task_Mod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py of T-Mail which was initiated with the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1 will be designated as the Master task and assigned the tasks of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  All other task will be designated as Slave tasks and will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ing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s given in T-MAIL.CTL and EVENTS.CTL a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all tasks.  To define a specific command to a specific t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prefixed with the relevant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Log T-Mail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Log T-Mail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dedicated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ewing of mail, creation of mail packets and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the Master task can be very time-consuming.  An exampl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rocessing of EchoMail.  It is possible, and even higly desi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task dedicated only to this purpose and with no respon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dem communication.  This is achieved by setting the modem 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ask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(T-Mail.ct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Task_Mod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Task_Mod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xample configuration fragment, task 0 will be responsi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packing, execution of external progra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nd semaphores for multi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ster/Slave concept has another possibility to allow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the creation and identification of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T-MAIL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Task_Mod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Task_Mod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Process_Flag anyarc.t-m c:\T-Mail\echo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Process ArcMail Create anyarc.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above, task #2 has the possibility to create a flag (anyarc.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) and task #1 will, upon recognizing the existence of the flag,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(echoes.bat).  The same technique may be used to estab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other pro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 Features specific to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ecial version of T-Mail exists for running under the IBM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S/2, version 2.0 and above.  The vast majority of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OS/2 versions are identical, but some differenc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difference is the execution of external programs when the "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used on the command line.  Under OS/2 this forces T-Mail to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 port before the external program is called, it can be opene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 queueing.  You may start OS/2 tasks as well as Dos tasks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using OS/2, is the possibility of using paralle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BBS !Do_bbs.cmd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un do_bbs.cmd, but close the COM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commands (Process, ExternMailer etc), if the macro *O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d by the handle of the open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OS/2, the combination of *O and ! have no meaning as the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osed at the start of the external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line parameter -K and the control key Alt-K, also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unde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dditional variable is available in T-MAIL.CTL, Snoop.  It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hannel (pipe) for e Snoo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(t-mail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op         \pipe\t-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also to use the program PMSNOOP by Peter Fitzimm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&lt;file&gt; name of the log-file (default T-MAI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N&lt;Num&gt;  Task number, &lt;Num&gt; should be a number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255.  i.e. it is possible to use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forces T-Mail to ignore executed Poll, RePack, 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ecu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    prohibits the releasing of timeslices unde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s (DesqView, Windows,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box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1      ters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T      Load T-Mail in Terminal emul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[&lt;n&gt;]  the number of internal buffers for stacks of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60, minimum 5, maximum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    activates the screen blanker.  Not meaningful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 Errorlevels returned by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0 - 10 are reserved for T-Mail and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Internal data structure error (self-diagno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T-MAIL.CTL not found or not enough memor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s foun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Insufficient free disc space (less then 32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Cannot initializ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Cannot initializ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Alt-X key (user break)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isc becomes full during the reception of a file, errorleve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ction II����Additional capabilities of the commercial versio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 Operation with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has a built-in capability of operation with Fax modem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call can be from a fax machine or another fax modem and T-Ma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fax transmission without any predefined limit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.  Messages may be created which are bound for the fax-gate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TIFF v5.0 GR3 and together with an accompanying fax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in the fax process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x queue is processed in the same manner as a normal mail que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window of the T-Mail display contains a list of the mail and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, which may be alternated using the ALT-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hard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version of T-Mail supports all fax modems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2 fax standard.  All keywords in the T-MAIL.CTL file for Fax Clas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for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Fragment T-Mail.ctl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_Class 2                   ; Fax Clas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Defines the type of fax. The value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and 2 for Fax Classes 1 and 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_Baud        9600          ; Max fax b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efines the maximum speed of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ransfer.  For Fax Class 2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-gate permits users to use the system, upon which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-Mail is operating, to transfer mail and messages, to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nd a facsimile message to a remote fax machine, a servic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ceived, addressed to FAX, containing control inform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ext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converting the incoming data, T-Mail checks the autho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e originating message to access the fax gate.  This a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variable Fax_Mode in T-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Fragment T-Mail.ctl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Mode      Any       ; Access level to fax-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Mode defines the list of users, permitted to access the fax_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- fax-gate availabl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- only by systems listed in the variable F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 - only by systems,listed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w - only by password (given in the subject fie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ssword is defined in the variable Fax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Nodes     5030/100.* !.3 !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list of addresses, which are permitted to use the fax_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Nodes 5030/*.* !CM !503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Nodes @c:\t-mail\f_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Password Fax_it!        ; Fax-ga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arriving for the fax_gate, must be addressed to this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he destination (of the f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John Smith           2:245/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Fax                  2:503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: Fax_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95)123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0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, dear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ssage bod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lines of the body of the message define the final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lephone number) of the fax message and the times when that syste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control lines begin with one of the keywords defined below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lines will not be transferred to the outgoing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&lt;number&gt;           -  The telephone number of the remote fa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&lt;time period&gt;       -  Defines the time(s) during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may be sent.  Default 00:00 - 2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&lt;page len&gt;        -  Defines the length of the page (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ft                    -  Defines normal resolution,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e                     -  Defines, that the fax should be 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ne mode (with double resolu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&lt;filename&gt;          -  Defines the name of a graphics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IFF v5.0 G3 format, which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llowing the message text. Up 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 can be used to define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tility TIF2TIF is provid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ple TIFF files to the requ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mandatory command from the above set is the Phon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number to be called.  The phone number to be called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"To:" field of the incom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FAX (095)123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task of tele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-4567        -      This lo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95)123-4566   -      long dista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(800)345-444   -      intern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telephone numbers should be presented in the same f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delist and will be converted according to the nodelis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before being hand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verted message is entered to an outgoing fax queue for disp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ue is similar to the mail queue and is displayed in the bottom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 In fact the two queues, mail and fax utilize the sam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ggling between them is achieved with the Alt-F key combin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may be used to "scroll" through the fax queue and ch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fax for processing.  A fax can be deleted by selecting w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pressing the "de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 interrogates the mail and fax queues ser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the time periods discussed above, a global time interva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fined during which it is permitted to send Fax messag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with the variable Fax_Call.  The variable Fax_Tries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attemps which will be made to deliver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 Fragment T-Mail.ctl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Call 17:38-8:00         ; Allow call to deliver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time, during which, T-Mail will call out to deliver f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Tries 25                ; Attempts to send fax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number of attemps which will be made to deliver a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If this number of attempts are unsuccessfully made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reported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ase of a successful fax transmission, a message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 confirming the successfu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Fax_Cover defines the file, which will be sent befo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This file must be in Tiff v5.0 Gr3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Cover cover.g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fax Class 2 operations, it is possible to define various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i.e. data. data/fax or fax only.  This mode is defined in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variable Fax_Answer in T-MAIL.CTL which gives the times du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will respond to incoming fax calls.  At all other times T-Ma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only to data or huma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ing faxes are automatically handled in either Fine or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Fax_Adaptive defines how the modem will answer an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d it is recommended that this is set to Yes to allow th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x as well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 Fragment T-Mail.ctl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_Answer 18:00-8:00       ; Allow incoming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s the time, during which T-Mail will allow the reception of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 If the variable Fax_Adaptive is set to No, during this time,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ccept incoming fax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_Adaptive Yes             ; Allow adaptive fax/data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s T-Mail whether your modem support adaptive answer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ce for class 1 operations, but makes no difference for clas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s adaptive answer is supported at all time, although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conversion TIFF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various representations of graphic images collectively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F format.  For T-Mail, the following general form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compressed TIF (further designated as 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ressed TIF (Pac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ressed according to Group 3 standards T4 (Gr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torage of graphic data, the most economic is the Gr3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is which is used internally by 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tility program, Tif2Tif, which is contained in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-Mail, is intended to perform format conversion for the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x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 uncompressed  TIF or PackB to TIF G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 Gr3 to uncompressed TIF or Pa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e that only a single pag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sequen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2TIF &lt;in_file&gt; &lt;out_file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_file&gt;  - input file, any of th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ut_file&gt; - target conve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witches&gt; - keys, which can be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- conver to uncompressed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- convert to Pa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- convert to TIF G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- ignore cover page and preserv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 i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- Silent mode, do not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a received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2tif in.gr3 in.tif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but in 1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2tif in.gr3 in.tif -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a fax message for dis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2tif out.tif out.gr3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. Voice answer-back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odems, for example those supplied by Zyxel, ar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in voice mode.  This means that the modem has facilities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ing voice data, convert it to a digital bit-stream and pas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for processing.  This allows facilities to be built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or voi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contains built-in functions to handle the requirem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answering machine.  The times defined, when T-Mail functions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machine are given in the variable Voice_Answer.  During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a voice call, T-Mail will play back a pre-record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ined in the variable Voice_Greeting) and accept an incoming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caller.  Should a voice caller be silent for a preset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oice_Silence_Time), the modem will be switched into adaptive Fax/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mode.  If a voice call is accepted, the voice message receiv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directory defined by the variable Voice_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recording automatically stop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lence longer then a given time (Voice_Max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ax CNG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the actions above, it is possible to control the a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-back system by using the keypad of a touch-dial telephone (DT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).  A sequence of digits must be defined as an answer_back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oice_Password) and if this sequence is transmitted from the remote c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call, T-Mail will switch into play_back mode and play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received.  When listening to pre-recorded messages, the keypa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for further contro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MF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Next mes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Delete current message, pla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End play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 Operation in a local area network (external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, as well as being able to transact mail sessions between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via a telephone or ISDN line, can also operate through a Loc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systems, which will transact mail sessions through an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ust have their addresses defined as external nodes and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T.LST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&lt;parameters&gt; External [!]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xt following the keyword External, is the command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to be executed in order to "transmit" a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command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 - The full name of the file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 - The full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terisk "!" may be used to indicate that no memory swap i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fore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subst.l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15.77 External !Copy *F c:\points\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External may be preceded by the usual parameters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ations on the availability of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15.77 Time 5:00-9:00 External Mycopy.exe *A *F c:\points\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ction III����Additional functionality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given in this section is intended for advanc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All of the functions described here should be used with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. Zmodem protoc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, used by T-Mail to handle file transfer, is Zmodem.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3 versions of thi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Zmodem (ZMO)    -  Standard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dZap (ZAP)          -  Zmodem with a window siz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 ZedZap (DirZAP) - Similar to ZedZap with enhanced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tection for some service code (XON, 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absolute maximum of efficiency in transferring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Zap variant is the best, but for this to operate correctl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ensure that both the local and remote modems are set up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manner.  If the connection of the two systems is indirect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then DirZap is not possible.  The default and recommended protoc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Dir_ZedZap in T-MAIL.CTL, configures the use of DirZa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By default this is No, making the "best" protocol, Zed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limit the ability of remote systems to use DirZap and/or Z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flags ZMO and ZAP in SUB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100.4 ZAP       ; permit ZAP and Z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100.5 ZMO       ; permit only Z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e-tuning of the Zmodem protocol is also possible using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.CTL.  Each variable can be different for each connection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11 parameters are allowed on each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BlockSize   The maximum size of the transmission window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TimeOut     Zmodem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tartBlk    The initial size of the transmission window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inCps      The minimum acceptable transmission speed in byt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data rate falls below this figure, the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odem uses a Cyclic Redundancy Check (CRC) for error detection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s exist, CRC-16 and CRC-32, while CRC-32 is significant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, it can reduce (slightly) the transmission efficiency. 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rror detection protocol by defining the variable ZCRC32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CT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RC32 Always (or Yes)    ; Use CRC-32 if the remote site sup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(or No)      ; Use CRC-16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rt              ; If error detection/correct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asic connection (MNP, V42)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C-16, otherwise - attempt to use CRC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Sma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define a set of file names which are to be refused from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When an attempt is made to transmit one of these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it will be skipped by the Zmodem protocol.  File names are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Dos naming conventions, by the variable ZSkipFile.  Up 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ames may be defined in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kipFile LPT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kipFil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kipFil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kipFil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receipt of a file, T-Mail check on the date of creation/up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name.  If a file already exist, in the inbound directory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, date and size, it will be skipped.  If a file exist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und directory, with the same name and date, but a smaller siz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as a "broken" file and file reception will continu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break.  If the dates differ, the existing file is renam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ing file to be accepted.  Renaming is performed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extension of the file name, in that it is incremented {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, 0-9 } Until a unique file name is found.  If no unique name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define, up to 16, filenames which will ALWAYS be accept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already exists.  File names are defined, according to Dos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by the variable Z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verWrite *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verWrite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define, using the variable ZFlush,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will be received before a buffer flush is perform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necessary or recommended if you are using a disk cache with "laz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"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fragment of T-MAIL.CTL describes the comm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 Zmodem Definitions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Definition of parameters for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_ZedZap       YES              ; Enable Direct ZedZa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to YES, will enable the use of the variant Direct ZedZa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mote system supports it, Set to NO will prohibi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edZap even if the remote system supports it.  Default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32             Smart            ; Options for CRC-32 i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type of CRC checking to use when sending or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lways (or Yes)    - Use CRC-32 if the remote site sup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Never (or No)      - Use CRC-16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Smart              - If error detection/correct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the basic connection (MNP, V42)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CRC-16, otherwise - attempt to use CRC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BlockSize  1024,1024,2048,2048,4096,4096 ,8192 ,8192 ,8192 ,8192 ,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ud rates: 1200,2400,4800,7200,9600,12000,14400,16800,19200,21600,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11 maximum block sizes for transmission at various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peeds.  The comment "baud rates" is used to indicate at which sp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ock size is effective.   The values of ZBlockSize a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Timeout    10,  10,  10,  10,  10,  10,   10,   10,   10,   10,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ud rates: 1200,2400,4800,7200,9600,12000,14400,16800,19200,21600,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11 timeouts, in seconds, at various connect spee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omment "baud rates" is used to indicate at which speed the ; bloc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effective.  The values of ZTimeout are the defaults.  If a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made with MNP, V42 or HST, these values are automatically mult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MinCps     20,  80,  100, 200, 200, 300,  400,  500,  600,  600,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ud rates: 1200,2400,4800,7200,9600,12000,14400,16800,19200,21600,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minimum acceptable transmission speed in bytes/sec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ata rate falls below this figure, the session will be terminated.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are should be used when defining this variable and by defa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cility is not used.  i.e. all value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StartBlk   512, 512, 512, 512, 512, 512,  512,  512,  512,  512,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ud rates: 1200,2400,4800,7200,9600,12000,14400,16800,19200,21600,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initial sizes of the ZModem window for variou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eds.  The values of ZStartBlk a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Flush_Siz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size of received data before a buffer flush, to disk,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y default this is set to 0, indicating no forced buffer flush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commended to use this variable if a disk cache or FOSSIL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lready i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ZSkipFile LPT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name(s) of files which will not be accepted for uploa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.  Dos wildcards may be used and up to 16 such nam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ZOverWrite *.P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name(s) of files which will always be overwritten by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les of the same name.  Dos wildcards may be used and up to 16 such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y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ch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whether 'chat' will be permitted during Zmodem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ssions.  Default -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frameTyp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type of frames to be sent in the Zmodem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ypes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ZCRCG (default)  - usual frames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ZCRCW            - frame, following which confirmation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ZCRCQ            - frame, following which confirmation is s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no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9. Connection of key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permits the use of so-called "key generators."  Basica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automatic processing of arriving files, with a pre-specifi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nction is handled by the 'Process' variable wit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fined as 'online'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online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llowed by the definition of the arriving file to be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online LAS*.REG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followed by the program or batch file which should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online LAS*.REG Makereg.bat *A *D 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manner ANY arriving file may be handled on-line and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hould be borne in mind however, that the online processin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 lengthy process as the session could timeout and be ab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.  T-Mail is capable of holding the line for about 90 seco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ilers may be less "tolorant".  Any on-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. Additiona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additional commands which may be included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Dial_Prefix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s whether the information, sent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lephone number will be display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ten to the log file.  By default this fac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ed off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 Calling 2:5030/15.0, ATDP\N4%C0580-2383,,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 Calling 2:5030/15.0, 123-456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_Kbd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d as Yes will cause the keyboard buff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ed before initializing the modem.  Default 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_Interval &lt;time&gt; Defines the time, in minutes, during which a queue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d by keyboard command, should be activ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s the time for traffic delay according to 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is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I_Log &lt;fname&gt;   Defines the name of the log file name for EMS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no log of EMSI messag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Insert &lt;char&gt; Defines the symbol, to be inserted between ea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Insert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ne, sent to modem when dialing 235-7719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2,3,5,-,7,7,1,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_Fossil No    Defines if the FOSSIL driver should be initializ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initialization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Req &lt;filename&gt; &lt;listname&gt; [&lt;command | dvp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&lt;filename&gt; is received during a session, a fl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created, called CALLER.INF, the &lt;command&gt;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the task &lt;dvpname&gt; is started under Desqview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ner the files listed in &lt;listname&gt;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le, CALLER.INF, contains information on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: Full address of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: name of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: name of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4: directory, where the received fi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5: 'No Key' string for compatibility with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. Additional command-line parameters for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tarting T-Mail, as well as those command-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23, the following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&lt;file&gt;   Use the defined configur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   Copy the nodelist(s) and substitution lists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to the Slave system in a multi-li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      In ArcMail Attach mode, inhibit the nodelist displ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ues.  In BinkleyTerm mode, inhibit the display of *.?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         Inhibit the display of modem lights, recommende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a slow computer ro using non-stand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F        Forces the use of DPMI for giving up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ction IV�������Help information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Examples and additiona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below is an example of an elementary command file, demons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work with Errorlevel completion codes, returned by 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-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       --- Check errorlevels, Requeued T-Mai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00 goto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00 goto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0 goto a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7 got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5 go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0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       --- Run weekly.bat, once on wee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eekly.bat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       --- Run daily.bat, dail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aily.bat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a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       --- Log information on completion rea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Alt-X pressed, exit&gt;&gt; t-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       --- FOSSIL ERRO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FOSSIL initialization error&gt;&gt; t-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oss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       --- Completion of external modem initializ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       --- reload on internal error 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       --- Completion of wor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Tools and libraries used to create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was created using the Borland C++ compiler and debugg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has been created using the integrated environment, BC++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code, except for the swap procedures (Mikhail Likhachev), X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rgey Terehov) and color setup, TCE (Alex Kopylov), are writ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by the author.  No additional modules, other than thos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rland C++, have been uti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 Standard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TS-0001 A Basic FidoNet (r) Techni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y Bush, Pacific System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3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TS-0005 The Distributio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by Ben Baker, 7:44/76@Al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ended by Rick Moore, 1:115/33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y 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SC-0008 Fundamentals of FOSSIL implement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ft Version 4 August 10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ncent E. Perriello, V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SC-0009 Nodelist Flag Draf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mary Author: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ary Author: David D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 (11-15-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SC-0020 Alternate Nodelist Flag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shall Presnell, (109/639.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mber 13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SC-0025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anced Video Attribute Terminal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 A. Stanislav, 129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FSC-0041 MSGID/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oposal for unique messag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ply chain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m nutt, 1:114/3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FSC-0046 A Product Identifier For FidoNet Messag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f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aquim Homrighausen, 3:632/30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FSC-0056 EMSI/IEMSI Protoc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aquim H. Homrighausen, May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FSC-0062 A Proposed Nodelist flag indicat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s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Thomas, 2:253/600@fidonet, May 10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ormous task of putting this product together,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ing, improving etc, has only been possible with the widesprea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Ops from Russia, The Ukraine, Belorus, Estonia, Chekhia and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azing quantity of ideas, which have appeared in T-mail during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has been the result of a never-ending stream of feedbac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ntless participation of many Beta-testers around the world.  To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ny others who have helped to make T-Mail the product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I express my sincere and unreserved th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Suchkov     - For prepara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-ma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ony Guetmansky - for the design of scree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x Korchmar , Andry Fridman , Gleb Yalc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r edi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mitry Osipov     - For the design of the Fax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xey Saminsky   - for help in the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ge Terekhov    - For the library for hand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X-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ael Likhachev - For solving problems with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x Kopylov      - For the nodelist compiler T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        Is a registered trademark of Andy El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, Fidonet are registered trademarks of Tom Jennings and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  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 ++ 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    is a registered trademark of Quarterdec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is a registered trademark of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       is a registered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     is a registered trademark of Joach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  is a registered trademark of Bit Bucke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        Is a registered trademark of Hayes Micro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XEL         Is a registered trademark of ZyXEL Communication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without doubt it is impossible to produce a software program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lexity, which is 100% bug-free.  It is to be hoped however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bugs in T-Mail are minor in nature and will not detrac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enjoyment of the product.  For support of this an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an international support EchoMail conference has been establ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-Mail.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