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: THE AUTODESK ANIMATOR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 (aaplay.exe) is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jector" program that lets you play your animation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s. You can freely distribute this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aplay.doc file, and your animations to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 The aaplay.doc file contains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can be used either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use or keyboard, or through scripted control.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uses an ASCII text file to instruct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display a sequence of animations or pictur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with assigned individual speeds and 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 is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ed Autodesk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utodesk Animator Player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Go to the directory containing Autodesk Animat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ack screen appears with a menu bar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lider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utodesk Animator Player with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se or by keyboard. (Be sure the mouse driver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endix describes mouse input first then keyboard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a mouse device, skip ahead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how to use a mouse to load a flic,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c, view individual frames, and change a flic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steps to load a flic 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Select Fli Loa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elector appears. If desired, you can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and take no further action) by righ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SK ANIMATOR PLAYER (10/19/90)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the flic you want is listed in the file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, double-click on the flic's name to select and 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. Another method is to click once on the flic name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File field)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files (extension .fli) are listed in the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f the file selector. If there are more flic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t in the window display, scroll through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up and down arrows in the slider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f the window or by dragging the slider bar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 drag, point the mouse at the slider,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, and move the mouse. Release the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the sli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lic is located in another drive or directory,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ollowing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D:   to go to another drive. Each drive you ha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ed by a dri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to go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to go up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any directory listed in the file windo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at directory's name. (Directori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preceded by a slash (\) mark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utodesk Animator flics are designed to be play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rd disk or a RAM disk. If they are played from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, the animation speed will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loaded a flic, it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enu displays that let you view individual frames,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, change the flic's speed, load another fli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Autodesk Animator Player. You can toggle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by right-clicking on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of the screen is the playback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view individual frames or play the entir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the entire flic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lick on the double-ar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disappear and the flic play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stop the flic, right-click on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stops and the menus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Individual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left of the screen also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of a flic. Click on these icons to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 moves to first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 moves back one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 moves forward one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  moves to last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bar     drags to desir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within the numbered bar to jump to another fr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 For example, clicking on the right side of the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akes you to a frame near the end of th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Fli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right of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playback speed. The numbered bar represents the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for each frame. A lower speed setting plays the flic f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er speed setting slows the flic down. To change a fl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click on the left or right arrows to adjust the spe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increments or drag the bar to a desir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you set is temporary. After you exit the fli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peed setting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keyboard input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evice, see "Further Keyboard Input," later 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, for keyboard controls available during fl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how to use the keyboard to load a f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 flic, view individual frames, and change a flic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keyboard for these functions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item in the menu bar by first pressing the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rresponding to the first letter of the menu tit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the key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 For example, to select GIF Load from the Fil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 key (to select File), then the G key (to select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Keyboard Entry Works in the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of keyboard entry when the file selecto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 keyboard entry mode, and keyboard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mode lets you enter text. When the cursor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keyboard entry box (such as the File or Dir) is a solid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keyboard entry mode, and keys you press will ente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keyboard entry box in which the 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lternate mode lets you enter commands. Whe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keyboard entry boxes is a thin vertical line,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lternate mode, and keys you press perform sele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elector-in much the same way as pointing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selector is displayed, press the following key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Toggles the keyboard entry mode (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cursor display) and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Clears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key      Moves th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     Moves th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key        Scrolls up the list of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key      Scrolls down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Deletes characters 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 C etc.          Selects another disk drive. Eac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is represen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phabet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          Moves to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(period)          Moves up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Select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flic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the F key (to select File), and the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(to select Fli Load).The file selector appears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you can exit the file selector (and take no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) by pressing Tab followed by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TAB until the block cursor is activ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ESC to clear the field, then type in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. (You don't have to type in the .fli exten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Press ENTER to load th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rame of the flic appears on screen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is ready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lic is located in another drive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TAB until the cursor is in the Di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ESC to clea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flic's pathname (e.g., c:\directory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loaded a flic, it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s that let you view individual frames, play the f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lic's speed, load another flic, and exit 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or Player. You can toggle the menu displays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of the screen is the playback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view individual frames or play the entir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the entire 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disappear and the flic play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stop the flic,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stops and the menus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Individual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left of the screen also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of a flic. Press the following key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key        Moves to fir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key      Moves back o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     Moves forward o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Plays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key      Moves to la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Fli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right of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playback speed. The numbered bar represents the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between frames. For example, a high setting will s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 down, not speed it up. Press the - (hyphen) ke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by single increments; press the + key to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by singl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you set is temporary. After you exit the fli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etting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specific speed (e.g., a setting of 4), see "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, which can be used by both mouse an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ffect the flic 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Freezes current frame (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play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Increases speed setting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s. The flic is slowe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Decreases speed setting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s. The flic is sp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     Speed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Spee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        Speed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        Speed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Speed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          Speed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      Speed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     Speed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         Speed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        Returns to original speed (speed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fl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Breaks loop (only during script play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Keyboard During a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keyboard lock" is a command you enter to render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until the next time you enter the keyboard comman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 keyboard lock any time an animation or a scri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 is running. It is designed to keep curious fing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ing your 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the keyboard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Hold down the CTRL key and press any alphabetical key (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an 80286 machine, 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remember which key you pressed! If you forge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to exit is to reset your computer by pressing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EL simultaneously. (Or you could try every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 while holding down the CTRL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unlock the keyboard, hold down CTRL and pres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file is simply a text script containing a list of fl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GIF pictures to display in succession. GIF files ar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, which you can load and display individually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Load from the Files menu. In script mode, you can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 and leave it on the screen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utodesk Animator GIF files are 320X200 resolution only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r utility to translate other resolution 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using Autodesk Animat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rite a script file with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es a standard ASCII (or DOS text) file.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in Autodesk Animator itself, if desired.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ext tool to enter the script text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the text using the System (default) font,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dash necessary to specify parameters (e.g., -S)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Autodesk Animator, the script text is saved in a 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e.g., myscript.txt), which then can be loaded in 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or Player a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The native file format of most word processor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does not work as a script file. However, mos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have the ability to save text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ts simplest level, a script file that plays three flic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n sequenc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lic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pics\portrait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bounce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must specify the full filename and exten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lick or GIF picture. However, you need to specif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nly if the file is not in the same path as Autodesk Anim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use any mixture of upper- or lowercase let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ive the script file any filename and/or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e above script file is named myscript, you can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rom the DOS promp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play my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rom within the Autodesk Animator Player, select Script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s menu, and then select myscrip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ur-file script example described earlier,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nimations each play through once, the GIF pi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5 seconds, and then the last animation play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At the end of the last animation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if you start myscript from the DOS prompt 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screen if you started myscrip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cause of the time taken to decompress GIF files,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display relatively slowly, sweeping down the scre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. We recommend that you make your GIF pictures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lic then load the flic from the script file. (If des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low playback speed for a slide-projector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its function specifying which flics or pic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, the script file can include these parameter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parameters describing how to play the flic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layback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options describing how may loops (or cycles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lic (or script file) plays through, and cho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return to DOS or the Autodesk Animator Play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parameters consist of a hyphen followed by a singl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pecifying the speed, the number of loops, and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between the flics. The parameter letters and a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word are listed behind the flic filename in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you can set are list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:          CONTROL EFFEC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0..999 Loops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0..120 Speed Fil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           FADEIN..FADEOUT..CUT Transition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        0..14400 (14400=4 hours) Pause FLI=0, GI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ist one, two, all three, or no parameters behi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name in your script file. If no parameter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lename, the default flic playback is a single lo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specified by the file with no transition (a clean 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, speed, or pause parameters are simply a matter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etter followed by its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S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S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L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1.gif -P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4.fli -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plays through three times at a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; fli2 plays once at a speed of 3, and fli3 plays twic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t which it was originally saved. pic1.gif remains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0 seconds. The last frame of fli4 remains on screen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oop (-L) and speed (-S) have no effect o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 are fades to or from a white screen, and the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control words following the parameter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ransition at the beginning and end of the flic play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control word is omitted or if both are, a straight c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for the tran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t cut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t fadein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4.fli -t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5.fli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6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fades in from a white screen, and f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a white screen; fli2 cuts in, and fades out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; fli3 fades in from a white screen and ends with a c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4 works like fli2; fli5 works like fli3; and fli6 cuts 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As you can see, the control word cut may be left out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S6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S3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L2 -t 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fades in, loops through three play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peed 6, and fades out; fli2 then fades in, plays once a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and cuts; fli3 cuts in, loops twice at its file speed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ffect the playback of the entire script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           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FILENAME       Loads and plays the specified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0..999         Loops through the statements ab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 (999 means loop infini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PLAYER        Exits to the Autodesk Animato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playing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DOS           Exits to DOS after play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enter the above option words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 or lowercase, but you can't include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for example, ExitToPlayer is fine but Exit T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xamples of scrip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l2 -s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1 plays once; fli2 loops twice at a speed of 5; fli3 fa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te and plays once; this entire combination repeat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before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1 and fli2 alternately play through once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halt by pressing ESC. Fli3 never plays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e lo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yet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d:\flic\scri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3 followed by fli2 followed by fli3 loops through tw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combination of flics described by the scri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fil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k Animator Player lets you arrange the tex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s in a very free fashion. As mentioned earlier,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ither upper- or lowercase. In addition, you ca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fter the flic filenames in any order, and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white spaces, tabs, and carriage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s 2 -l 3 -t 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actly the same as the culmination of upper- and lower-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T FADEin -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During Script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keyboard is locked, the keystrok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rther Keyboard Input" section earlier affect only the f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playing. Thus if a keystroke breaks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loop, the next flic listed in the Script fil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playback. If the speed is altered by the keyboar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cle of one flic, the following flic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ts to its programm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cript loop (as opposed to a flic loop) is in effect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breaks out of th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locked the keyboard by pressing CTRL a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all keyboard activity is inactive until you repeat that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a typing mistake in your script file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ruction the Autodesk Animator Player does not understan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imilar to the following o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EAR LINE 5 IN SCRIPT1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PROCESSING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FLI1.FLI -L3 -S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] FLI2.FLI S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] FLI3.FLI -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lines of the message might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The line most probably containing the error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preceding and subsequent lines of the scrip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 lines closely for an error. (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 was left out before the speed parameter in lin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some cases the error might have occurred somewher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the indicated line. If you can't find an err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line, examine your entire script file carefull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. If you still can't find it, use a process of eli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rst making a backup copy of the scrip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ertain lines until the script fi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 of valid scrip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 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 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 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 -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 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 -l 4 -p10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 -p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 -l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a:\script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 link a:script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10/19/90)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