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TSS Online Service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��������������������������������������������������������������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TSS_Bad     v1.0.0      copyright 1995, Total System Support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�����������������������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s_bad  &lt;msgfile&gt; &lt;outfile&gt; &lt;search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sgfile&gt;      PCBoard Message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utfile&gt;    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archstring&gt;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_Bad is used to extract NewsGroup or Fido-type AREA tags from y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ail and/or Junk conferences.  This is used at TSS Online! to spo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nferences as well as to find new NewsGroups and ech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owing, but for some reason have not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ll the new/bad areas from the Fido BadMail conferenc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s_bad y:\tss\msg\bad fido.tx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for the InterNet JUNK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s_bad y:\tss\msg\junk uucp.txt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ase is sensitive on the search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be found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