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Synchronet Version 2.00 to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ized TEXT.DAT file, see TEXT210A.DIF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v2.00 TEXT.DAT to the v2.11 TEXT.DAT file and TEXT220A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s from v2.11 to v2.20. The stock v2.20 TEXT.DAT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LZH file.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CTRL TE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tract the files *.MDM and MDMS.IXT from the CFGS.LZH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TRL directory (these files are necessary for the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SCFG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CFGS C:\SBBS\CTRL *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CFGS C:\SBBS\CTRL MDMS.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/updated menu files in the TEXT.LZH file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XFERCFG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BATFLAG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CH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ATT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MSGATT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EXEMP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SYSMAI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SENTMAI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LOGON.ASC</w:t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*.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 ANSWER.W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ustomized versions of any of the stock command she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back them up before installing the main executabl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 program. If you prefer to extrac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UTIL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documentation (DOCS.LZH) has been updated and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used to update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INSTALL program be careful not to install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as this will overwrite your configuration and customiz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00TO220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