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Synchronet Match Maker v1.00 or v1.10 or v1.20 or v1.21 to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, you'll need to opta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Digital Dynamics by calling us voice at 714-529-632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 SMM.EXE are unlocked by entering your SM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SMMCFG (new feature in v1.20). You must contact us vo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You will need to have your Synchro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rol code on hand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conversions" are necessary to go from v1.00 or v1.10 to v1.2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 (v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Configuration Program (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Utility Program (v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MAIN.ASC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redit Charge/Bonus features of SM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tup for SMM in SCFG for "Modify User Data" from "No"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new S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edit your SMM.CFG file by hand, run SMMCFG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options have been added. It is suggested that you set "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" to 30 to automatically re-hatch entries every 30 day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the program, but hasn't made any change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not auto-deleted on other systems in the network and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have SMMUTIL auto-delete profil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in the past 90 days and wall writings older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M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option for those seeking "any-sex non-romantic friendly matches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with both romantic/intimate mates and non-romantic mates (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displaying long user information, preference ranges (age, weigh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ics (hair color, marital status, etc) are high intensity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) if the preferencees are considered requirement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Wall was revamped to allow new-scans for new writings sinc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ly and optional display of extended user information allow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naires and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writings will now disallow any text in SMM.CAN (same as us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reading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WALL inside Match Maker for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now creates unique profile messages that won'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mes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and SMB2SMM v1.21 read/write wall writings fro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1 now allows command line specification of maximum w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before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and Profile Personal Text no longer word wrap on last line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now ask to Save (Y/n) when completed to allow last minut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MO and registered versions use the same executable files, un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obtained from Digital Dynamics (entered in SMM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reading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deleting their own profile, will not have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MM will report their pro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 Maker telegrams are stored in SMM and users are notified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of newly received SMM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read awaiting telegrams and send telegrams from the SM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ustomizable main menu (SMM_MAIN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W)rite Profile command changed to (U)pdate Profile, although 'W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nding telegrams, the destination user's detail is display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sending telegrams to a wrong user (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rrects user sex when not set to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stionnaire answers are aligned so they can be visually compa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0 generates statistics, run "SMMUTIL &gt; stats.txt"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