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137-lines document for SH_FD_L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/SHAREWARE/PA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planning for any future version with more node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is free package is up to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lly, neither the commercial nor the registered version is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might change if you donate a lot of money to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software instead of many other FrontDoor Mail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? You need just one copy of this software in any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'c:\fd'. Many, if not all, other MailHistory Software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of any node. I don't like to have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so I wrote the first release of this multi-node FD 2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istory software. With this new release, the output is the s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so possible to use it on a real FD 2.20c.mL system with 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joking. Just de-archive it some where on your disk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 It will either end with a initial error, or will show you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SH_FD_LC {?|&lt;type&gt; [path1 [path2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To generate a helpscreen, with not much more th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 this p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 This is the main part. Tell to the program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(NC), the ShareWare (SW) or the commercial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(ML) version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and NC are identical, just an other name for the s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ut any secong or third parameter SH_FD_LC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environment variable. With FD 2.20c.mL this way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run a multi-line system with two copies (or mor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2.02/NC or 2.12/SW, you may enter 2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2.02/NC or FD 2.12/SW:    SH_FD_LC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D 2.02/NC or FD 2.12/SW: SH_FD_LC SW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2.20c.mL:                 SH_FD_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2.02/NC or FD 2.12/SW:    SH_FD_LC SW c:\fd\line_1 c:\fd\li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2.20c.mL:                 SH_FD_LC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's well, you will see a screen with the activities of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of first node. The same data as with frontdoors &lt;alt&gt;-R (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) and the last inbound and outbound caller as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1 and 2 you can select a node. If you run only one node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cist) this option is not shown, however you must enter a 1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again, if you have been watching the inbound- 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'i' or 'I' from Inbound you will see the last 16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rds-ey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'o' or 'O' from Outbound you will see the .....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rds-ey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hit the largest key on your keyboard. If all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(like the TSR-80) try the key which says 'space' or act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 software only on 1 system, mine with 1, 2 and even 3 nod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one). All normal errors ar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eed at least 128 kiloby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copy works only with 2 nodes. An identical 9 n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like to pay 50 dutch guilde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get an other copy of SH_FD_LC with som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lease.     � No bug reports ye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nly Fre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.      � Version number 2.0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ther command-line syntax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upports FD 2.02/NC, FD 2.12/SW and FD 2.20c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ways welcome to write me a netmail. It may eve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ing for a 9 node version, please make sure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LA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Account: 470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scription like: donation sh_fd_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      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80/805      HollandNet:            79:300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:         73:7310/10      MusketeerNet:          91:3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:         9:314/102      FlowNet:               10:2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:     115:31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Net: 206:3102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end of this document :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