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��� ����������    ���   ���  �������  ���� 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�   �� ����   ���    ���   ��� ��������� ����  ����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��� ���  ���  ����   ���    ���   ��� ��������� ���� 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 ���� ����������    ��������� ��������� 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��������� ����          ��������� ���   ���  ��������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 ����           ��� ���  ���   ���    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John Stephe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20a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t your own risk. This software is conditional freeware.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olutely no charge on it for NONCOMMERCIAL uses, the un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 of this program is strictly disallowed excep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up to and NOT EXCEEDING 30 days. After 30 days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for COMMERCIAL purposes violates this licen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r right to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NONCOMMERCIAL user only if you are using PGPWave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vate individual with no "sponsors", "backers", and only i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s not making (helping to make, or intended to make) you 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liates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 COMMERCIAL user if PGPWave is run by (or for)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poration, government, foundation, company, 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qualify as a COMMERCIAL user please see ORDER.FRM det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 receive the letter with the correct funds, I will then se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notice stating you are a registered user, along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code that changes PGPWave to clearly state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version. The license you receive is a SITE lic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you can run as many copies as you wish on as many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wish as so long as all machines are running unde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quire a 8086 or above processor. A VGA or above video ca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PGPWave requires XMS, EMS, or enough available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ap to disk. In memory PGPWave should take in between 90k and 150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(PGPWave accolates the memory on the fly, so it can chang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, eg reading in your tagline file can steal quite a lot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other processes)  PGPWave requires your DOS to be compatible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3.3x+. You must also have the DOS environmental variables "TEM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TMP", and "PGP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mart setup program searches PATH for commonly used programs like Q-Ed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Edit, IBM-DOS's E.EXE, Share Spell, etc and will auto-set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PGPW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ouse support is used throughout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seamlessly add signature files to your messages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s. See token list for more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allow you to sig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enable you to encrypt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sign &amp; encry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PGPWave will enable you armour files and messages to a general aud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take the ___--- and turn that into a proper ------ and -!-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before sending it onto PGP. That way you need not change it.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quote head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eatures a global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pell Checker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imple to use, easily tailored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bility to change colors to suit the environment of the call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loding windows (what? You say that isn't a feature?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GPWave will wipe temporary files so they can't be simply unera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ith Nortons Un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wipe messages if you're not satisfied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lows you to change the message after editing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allow you to simply interface with the program when possible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GP's slightly archaic interface. (eg, typing in the name to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interface (capitalizing as you go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configuration (all completely menu dri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wapping to disk, XMS and EMS memory (whatever's up for gra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agline support, supports comments in tagline file using semicolons 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! Plus allows you to "steal" a tagline (from view message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use automatic taglin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View the message before you send it out to the calling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xport a key, or your entire key ring to the end of the message.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ncrypt, and sign and encrypt to multiple people with ease using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up and maintain group encryptions or manual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Use multiple privat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ice extended info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Hot key support in the menu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50 column mode aware. (in fact it's also 25, 28, 43, 58 &amp; 6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ware, plus any other "standard"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can edit your taglines, and save them easily.. when you're 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So you can write &amp; save a custom tag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Key management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uch much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fun! It's *free*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got a nice feel, and nice default colour choices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t's Canadian! (what? You say that isn't a featu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Tokens are little markers saying for PGPWave to insert special text in</w:t>
      </w:r>
    </w:p>
    <w:p>
      <w:pPr>
        <w:pStyle w:val="PreformattedText"/>
        <w:bidi w:val="0"/>
        <w:jc w:val="left"/>
        <w:rPr/>
      </w:pPr>
      <w:r>
        <w:rPr/>
        <w:t>towards the text. Tokens will work when passing filenames, or in your</w:t>
      </w:r>
    </w:p>
    <w:p>
      <w:pPr>
        <w:pStyle w:val="PreformattedText"/>
        <w:bidi w:val="0"/>
        <w:jc w:val="left"/>
        <w:rPr/>
      </w:pPr>
      <w:r>
        <w:rPr/>
        <w:t>signature file, or taglines. They are simply an @ symbol followed by</w:t>
      </w:r>
    </w:p>
    <w:p>
      <w:pPr>
        <w:pStyle w:val="PreformattedText"/>
        <w:bidi w:val="0"/>
        <w:jc w:val="left"/>
        <w:rPr/>
      </w:pPr>
      <w:r>
        <w:rPr/>
        <w:t>a single letter. Here is a listing of the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 - Messag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 - Curren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 -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P - Product name (PGPWave, in the case of a COMMERCIAL version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"PGPWave/commerci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V - Current version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R - Current release of PGPW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 - Current author of PGP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imple. Install it into C:\PGP\PGPWAVE\, or a simila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offline reader configuration where you have your norm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g "C:\DOS\EDIT.COM @F") replace with: "C:\PGP\PGPWAVE\PGPWAVE.EXE @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might have to have swapping enabled for the editor (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"swapping"), since PGP requires a *lot* of memory t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 But, try without swapping first.  (Generally if you have 60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ree you won't need to swap)  Also note that you may have to t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with the paths in the setup options, but PGPWave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efforts to automatically find the application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're not using the PGPPATH and TEMP (or TMP) environ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you must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: 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GPPATH=C:\UTILS\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f course must set it to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n what do I do?</w:t>
      </w:r>
    </w:p>
    <w:p>
      <w:pPr>
        <w:pStyle w:val="PreformattedText"/>
        <w:bidi w:val="0"/>
        <w:jc w:val="left"/>
        <w:rPr/>
      </w:pPr>
      <w:r>
        <w:rPr/>
        <w:t>A: Download a Qwk packet (or Bluewave&lt;tm&gt; packet) and enter some mail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you wish. Hit "E" for enter or "R" for reply. Now the PGPW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choose either post a key, or use the editor. You can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, home, end, page down, and page up 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've written my message in my editor (or chosen post a ke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choice), now what should I do?</w:t>
      </w:r>
    </w:p>
    <w:p>
      <w:pPr>
        <w:pStyle w:val="PreformattedText"/>
        <w:bidi w:val="0"/>
        <w:jc w:val="left"/>
        <w:rPr/>
      </w:pPr>
      <w:r>
        <w:rPr/>
        <w:t>A: Save it, then (if you wish) spell check it. Then if you feel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Sign, Encrypt, or Sign &amp; Encrypt. Or simply save it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pgp features on the message.  To view the message that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(or key that you've posted) choose Editor again, and maybe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o it if you feel that you should explain it some more (eg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key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Now..?</w:t>
      </w:r>
    </w:p>
    <w:p>
      <w:pPr>
        <w:pStyle w:val="PreformattedText"/>
        <w:bidi w:val="0"/>
        <w:jc w:val="left"/>
        <w:rPr/>
      </w:pPr>
      <w:r>
        <w:rPr/>
        <w:t>A: Choose save and exit (or abort and exit. Note: Abort will wi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file, and will not be entered in your application,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 able to be possibly recov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is software really free when I see other shareware marked as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$35 (and above)?</w:t>
      </w:r>
    </w:p>
    <w:p>
      <w:pPr>
        <w:pStyle w:val="PreformattedText"/>
        <w:bidi w:val="0"/>
        <w:jc w:val="left"/>
        <w:rPr/>
      </w:pPr>
      <w:r>
        <w:rPr/>
        <w:t xml:space="preserve">A: Yes. You can use (and abuse) this software for any NON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. If you wish to see any customizations for yourself (eg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(that would not be suitable for every ones use),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different handling) see ORDER.FRM for the form to send 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the additional information detail the specific aspec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I may not be able to design the features you may require, s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 you send me netmail or a voice phone call telling me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see added for your specific purpose. Once th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, I will send the finished program to you AS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, if so, is it available for free?</w:t>
      </w:r>
    </w:p>
    <w:p>
      <w:pPr>
        <w:pStyle w:val="PreformattedText"/>
        <w:bidi w:val="0"/>
        <w:jc w:val="left"/>
        <w:rPr/>
      </w:pPr>
      <w:r>
        <w:rPr/>
        <w:t>A: Yes, no. Full source code is available for a small amount of mon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ee ORDER.FRM) I believe in not charging for the use of this wor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pirit of PGP, but I can't justify releasing the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application. In case you're wondering, PGPWave i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rland Pascal 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sick of typing yes to save etc, is there a better way?</w:t>
      </w:r>
    </w:p>
    <w:p>
      <w:pPr>
        <w:pStyle w:val="PreformattedText"/>
        <w:bidi w:val="0"/>
        <w:jc w:val="left"/>
        <w:rPr/>
      </w:pPr>
      <w:r>
        <w:rPr/>
        <w:t>A: Yes. Hit escape twice at the main menu. This will exit, then go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nswer to quitt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I know that I can steal a tagline from Bluewave while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but what if I see a tagline inside of the encrypted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just realize that it's actually worth stealing?</w:t>
      </w:r>
    </w:p>
    <w:p>
      <w:pPr>
        <w:pStyle w:val="PreformattedText"/>
        <w:bidi w:val="0"/>
        <w:jc w:val="left"/>
        <w:rPr/>
      </w:pPr>
      <w:r>
        <w:rPr/>
        <w:t>A: After decrypting, or any time in fact, go to view a message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A. Please note that there's a help screen from the view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you get stu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My offline reader, or message reader doesn't support taglines or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s, and I really think they're neat. What should I do?</w:t>
      </w:r>
    </w:p>
    <w:p>
      <w:pPr>
        <w:pStyle w:val="PreformattedText"/>
        <w:bidi w:val="0"/>
        <w:jc w:val="left"/>
        <w:rPr/>
      </w:pPr>
      <w:r>
        <w:rPr/>
        <w:t xml:space="preserve">A: Simple. PGPWave supports automatic tagline adding, and signatur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set the Tagline path to a file that lists one-liner tag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"..." part, and then enable the "auto add tagline"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menu to "yes". When you're finished with a message you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as usual and it will come up with a tagline prompt.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sh to use taglines, then hit escape, else move to the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using your arrow keys, then select with enter, or spa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andomly choose a tagline, then use F8, or F9. F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andomly choose a tagline for you without confirmation. 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st jump to a random tagline, but not select it. F10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make up your own tagline, the default for F10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gline, ie if you just wish to mod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I get to a string prompt, and there's a default there. I don't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down my backspace key because that time will be time los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y life. What can I possibly do?</w:t>
      </w:r>
    </w:p>
    <w:p>
      <w:pPr>
        <w:pStyle w:val="PreformattedText"/>
        <w:bidi w:val="0"/>
        <w:jc w:val="left"/>
        <w:rPr/>
      </w:pPr>
      <w:r>
        <w:rPr/>
        <w:t>A: With all input fields, Control Y will clear the fiel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PGPWave be used with anything other than Bluewave?</w:t>
      </w:r>
    </w:p>
    <w:p>
      <w:pPr>
        <w:pStyle w:val="PreformattedText"/>
        <w:bidi w:val="0"/>
        <w:jc w:val="left"/>
        <w:rPr/>
      </w:pPr>
      <w:r>
        <w:rPr/>
        <w:t>A: Yes. I've personally seen it work with other msg utilities, eg Gol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Maximus (in fact I run it with Maximus for local logins), and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hat allows an external text editor can use this.  Plu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add taglines etc if the offline read you're using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m. The colours are also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ay, this is great software, I understand that it's freeware, but i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I can do to help you out if I'm not a COMMERCIAL user?</w:t>
      </w:r>
    </w:p>
    <w:p>
      <w:pPr>
        <w:pStyle w:val="PreformattedText"/>
        <w:bidi w:val="0"/>
        <w:jc w:val="left"/>
        <w:rPr/>
      </w:pPr>
      <w:r>
        <w:rPr/>
        <w:t>A: Actually no, but next Christmas if you see a salvation army donation 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rop in a dollar. Consider it a donation of good faith, and n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God, but I think it's an excellent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So now what?</w:t>
      </w:r>
    </w:p>
    <w:p>
      <w:pPr>
        <w:pStyle w:val="PreformattedText"/>
        <w:bidi w:val="0"/>
        <w:jc w:val="left"/>
        <w:rPr/>
      </w:pPr>
      <w:r>
        <w:rPr/>
        <w:t>A: Enjoy it you fool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wo support BBS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pents Egg I                   Serpents Egg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49/146.0                      1:249/12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3-547-3851                     613-354-4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                Napanee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.                         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PGPWave is also usually available from t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74/1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-383-13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City, Some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PWave on all three systems can be file requested as "PGPWAVE"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ing convention is: "PGPWxxxy.ZIP" (where xxx is the version,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lease) All three systems either have Guest accoun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downloads. Please read over the intro screens of each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if a Guest account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me, send me Netmail to Serpents Egg II, if that'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can call directly and leave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an emergency (note the word just before the left bracket aga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ive me a ring at 613-542-8848 - I will not accept col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(just remember this is a freeware product..), and if it'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enough bug I should be able to have a bug fix availabl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eek, possibly sooner. Commercial users will have preceden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have a mail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tephe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5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ton, 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K7L 5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recognition: To Ralf Brown for writing Spawno (Pascal imple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4,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dating from Sunday August 21st 1994 to Saturday July 8t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- Dar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Stephenson (DarkFire), Fingerprint: 66BE3A3B6EEE9A5B-48001A32901ECA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