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BOOMLAB HELP      -:-  @X38�������������� � 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The Complete Upload Process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is a full featured upload processor.  It comes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PCBoard and other BBS's and is also used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OOMER Utils for FORUM hacks, and PFED file manag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se docs will apply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It is not crippled in any way.  Th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is product is $15.00 U.S. funds, or only $7.00 if you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FED. ($25.00 for both)  All funds must be U.S.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the included REGISTER.FRM  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remit fee by check or money order,   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able to GENE LAYTON.  Mail to:      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that may result in the use of this program.  "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f you install it, run it, and it eats y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been working on forever without a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BOOMLAB FEATURE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over 50 different options for test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s.  Run BOOMLAB setup program (BSETUP.EXE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.  Following is a brief 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international dat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vert MCI | color codes to PCB @X codes or Strip them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6 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PROCESSING OPTION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progres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LOCAL' command line switch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ed archive formats by extension.  Ex: .HYP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s found in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privileged user list.  If files fail user still get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upload if user doesn't enter a description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ILE_ID.DIZ etc...) wasn't foun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PCBoard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PCBALIAS PSA if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FILESYS.PPE to handle failed uploads.  Can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user, Delete, or NUKE failed fil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hould be unzipped into it's own directory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the PFED/FED directory if you wish.  Run BSETUP.EXE to c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BOOMLAB command line to your board's uploa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ODES/BATCH FIL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under PCBoard make sure 'Swap Out During Shell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CBSETUP.EXE and select Option G (Configuration Option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. 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processing of the following archives: ARC, ARJ, L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, RAR, and ZIP's.  Unless you have the setup to rej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following programs in the same directory as BOOM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PAV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MODES/BATCH FILE SETU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odes are avaliable in BOOMLAB.EXE standalo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-  PCBoard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-  PCBoard testing for files ATTACHed t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ntegrity only and displa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-  PCBoard local command 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-  Partial upload processing for NON-PCBoar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ATCH FILE MODES: (PCBTES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MLAB to test uploads to your BBS it needs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TEST.BAT file.  Add the line as listed below,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BOOMLAB's full path and filename (#1), a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ere the BOOMLAB config and batch files are (#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with a multi-node BBS you should set the %PCBDIR%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node's BOARD.BAT file. (Ex: SET PCBDIR=D:\PCB\NODE1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BBS's should replace all references to %PCDIR%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 BBS path.  (Ex: C:\PCB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BOOMLAB [CFG PATH] [%2-MODE] [%1-ARCHIVE] [%3-TEXT OUT] [BBS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ATCH LINE EXAMPLE:  (DON'T CHANGE 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     (2)    (3)(4)(5)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FED\BOOMLAB C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#      #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��� </w:t>
      </w:r>
      <w:r>
        <w:rPr/>
        <w:t>Passes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    </w:t>
      </w:r>
      <w:r>
        <w:rPr/>
        <w:t xml:space="preserve">Ex: D:\PCB\NO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MLAB's full �      �      �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    �      �  �  ��� %3 -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������ </w:t>
      </w:r>
      <w:r>
        <w:rPr/>
        <w:t>%1 -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BOOMLAB.CFG ��      ������ %2 Passes PCB process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BOOMSCAN.BAT and                 'UPLOAD' - test BB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cro text files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NODE PCBTEST.BAT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ELETE OLD TEMPORARY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pass.txt DEL %pcbdir%\pcbpas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fail.txt DEL %pcbdir%\pcbfail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2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3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%1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OOMLAB COMMAND L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fed\boomlab d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BOOMLAB [CONFIG PATH] [MODE] [ARCHIVE] [DIR DESC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CBO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's in setup page #1, options 14, 15, 16, 17, 18, &amp; 19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ARCHIVE PROCESSING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re listed below in order of their appearance on PAG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Your country's date format: (0-2) - Must be correc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Fail files older than # days: (0=Off) - Use option #3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ype of age checking to use: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exempt certain files from dat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 a text file named 'EXCLUDE' in the same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MLAB config is in.  One file per line. 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J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Rejected archive formats:  Enter all formats you don't ac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  A 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Test archive integrity: &lt;Y/N&gt; - Tests the archive for CR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Embedded archives are extracted and tested ONLY i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ZIP -AV protection: &lt;Y/N&gt; - If 'Y' then STRIPAV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REPACK .ARC.ARJ.LZH.PAK.RAR or ALL:  Leave blank to dis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' or list all formats to repack by entering thei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 period.  Ex: .ARC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C  = Convert ARC format to (Option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  = Convert ARJ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LZH  = Convert LZH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AK  = Convert PAK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RAR  = Convert RAR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= Convert ALL formats to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nd the option #8)TO applies to both intern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rnal converters.  If using the internal convert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ly converts to ZIP format and internal path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BOOMLAB upload processor for PCBoard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5.1 or higher for 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EPACK TO:  Format archive is to be converted TO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only supports .ZIP, do not use any other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 external converter enter the extension of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onverting to, OR the upload will show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External Archive Converter Parameters:  Leave blank to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internal repacker.  The internal converter on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to .ZIP and does not convert recursive path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full archive converter enter the command l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here.  The macro |fn can be used for filenam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it will be added to the end of the command line. 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work are AC, STEALTH, SHEZ, and ZZAP.  I'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v5.0 (c) David Smith      Ex: C:\STEALTH\STEALTH |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 v3.11 (c) Donald M. Langhorne  Ex: C:\AC\AC /z |f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Uncompressed extensions to compress: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External duplicate file checking system: (Dupe Checker)  A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will scan the contents of an archive and fail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centage of the files match a previous upload.  Keep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naming files to get credit.  GiFs 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failed if they match a previous uplo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ternal checkers supported, ZDCS and ULP both by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  Both are fast and do a good job, I personally prefer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was designed as a add-on to upload processor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P create a ULP config file named BOOMULP.CFG and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Path to the duplicate checker:  Enter on the path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 (Ex: D:\ZDC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Dupe check local uploads: &lt;Y/N&gt; - If you re-process fil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you should 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4.) LIST of files (BBS ads) to be added to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NOTE: This is a filelist not THE actual fil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list of files to add, one per line.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to add the full path  for each fil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5.) LIST of files (BBS ads) to delete from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List should consist of 1 filename per line.  Path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also be included.  In addition to filenam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can 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= CRC:A07B3A31)  The archive viewer in FED/PFE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dding filenames 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.) Text keyword list to ZAP random BBS ads:  List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BS ad keyword string per line.  Can be any length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e, and can contain Hi-bit ASCII characters. 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tract all text files and scan each for any matchi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'BBSADTXT' has been included with this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lethal to most random BBS adders,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process but worth it.  Currently only ZIP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7.) List of files never to be ZAPPED:  When using the tex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tion #16 a file may be detected (Ex: Group .NFO fi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want to delete.  This list lets the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ever to be deleted.  List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per line 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8.) Filename of text file to translate:  Any macro cod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will be translated and the to an output file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but with a .CMT extension.  The new file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of files to add or whatever. (Option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9.) Comment text file to add to ZIP or ARJ archives: 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use BOOMLAB's macros anywhere in the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stomize the comments.  A sample comment file 'ZIPCM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FILE DESCRIPTION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Maximum # of description lines: &lt;1-60 lines&gt; -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length of a description including file stat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aded by, pass-thru text and added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Extract and use description file: &lt;Y/N&gt; -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any user description entry.  Suppor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: FILE_ID.DIZ, DESC.SDI, and DISK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Enable 'smart' text word-wrapping: &lt;Y/N&gt; - If enabled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word-wrap text descriptions.  The 'smart' ind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NSi, PCBoard, or ASC Hi-Bit graphics are 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Strip all high-bit ASC characters: &lt;Y/N&gt; - If enabled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Strip PCBoard/Wildcat @ color codes: &lt;Y/N&gt; -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MCI color codes &lt;S&gt;trip, &lt;C&gt;onvert: &lt;S/C/N&gt; - Leave blank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option.  If &lt;S&gt; all pipe color codes such as |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stripped from DIZ's.  &lt;C&gt; converts all MCI color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's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Strip ALL blank lines: &lt;Y/N&gt; - Will strip any and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Add blank line to end of description: &lt;Y/N&gt; - Add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 of file description, if one is not already present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 a nice, neat appearance.  For you anal 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Replace DIZ in archive if stripped: &lt;Y/N&gt; - If lines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removed from a DIZ (in the next two options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lace the the DIZ in the archive with new stripped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List of text lines to REMOVE from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the line is complete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rip those annoying 'pass-thru' or 'spread by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dded to descriptions.  (Ex: Leeched from my stupid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also delete consecutive blank lin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abled.  To delete ALL blank lines use option #7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'STRIPDIZ' has been included in this package. The FED/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 manager has an option &lt;CTRL+B&gt; when ed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s, it adds the highlighted line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List of text strings to REPLACE in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sive or BBS ad text can the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OOMER    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List of characters to translate:  Leave blank to di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translate or convert characters found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ne character conversion per line and ente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�=b   A sample 'CONVERT' has bee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Path\filename of 'Pass-Thru' text to add:  This will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d text to the FILE_ID.DIZ or DESC.SDI.  All BOOMLAB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I don't want to promote use of this I think it'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-process your files a lot locally (FED/PFED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text or part of it in the 'STRIPDIZ' file (Option #8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get multiple pass-thru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Path\filename of macro file to 'Frame' description: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writes the file description using an external macro fil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'frame' or add box graphics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this option make sure to enable 'smart'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file: BLUEBOX (found in SAMPLE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File with file info text to add to description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Use this option to add archive information and oth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 description using BOOMLAB's 30+ different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however many lines you want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# of spaces allowed per line by your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added to the end of any FILE_ID.DIZ or DESC.SD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&gt;  @X07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3&gt;  @X07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Text to replace 'Carrier Lost ...' description: &lt;Y/N&gt; -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arrier Lost ...' types descriptions with your own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HAT THE HELL IS THIS?'  BOOMLAB's macro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Add 'Uploaded by' string to PCBoard uploads: &lt;Y/N&gt; -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PCBOARD.SYS file &amp; add the Uploaded by tex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r name to description.  In PCBSETUP under G)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)File Transfers make sure "Include 'Uploaded by' in 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Add 'Uploaded by' string when doing local uploads: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) 'Uploaded by' text string: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|ut@X09] by: @X0F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12:23@X09] by: @X0F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) PCBoard's PCBALIAS PSA:  To enable enter the path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RS' file.  Ex: D:\PCB\MAIN\ 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, this name will be used for 'uploaded by' name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) ULBY.DAT directory:  To enable use of ULBY.DAT file, en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(Ex: C:\PCB\PPE\ULBY\)  Do NOT include the ULBY.D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BY.DAT is a database file created by the utility ULBYE100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wn Reimerdes.  BOOMLAB can read this file and if fou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r's name with the alias or special signat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dded to the ULBY.DA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7:50@X09] by: @X0F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7:50@X09] by: @X0FB@X07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VIRUS SCANN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 level: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Extensions to bypass when scanning: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test.  Period must precede extension.  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o use RAM-drive enter letter:  To enable a RAM-drive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 enter the RAM-Drive letter.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of unpacking and virus scanning of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Use Heuristic analysis: &lt;Y/N&gt; - Only ThunderByte &amp; F-PR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uristic analysis.  Use with caution as heuristic virus sc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ly find unknown virii but may give a lot of fal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more memory so it may not be availabl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Quit scanning after virus detected: &lt;Y/N&gt; - When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ners, 'Y' quits virus scanning after first viru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ther scanners are run.  If 'N' then all scanners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ll scanners is desired if your using some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|v# and want to report what each scanner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lso applies to the &lt;ALT+V&gt; key 'Get Virus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Virus scanner program used: &lt;1-8&gt; - Select a #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irus scanner you are using.  McAfee's two SC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different switches so make sure t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Old Virus Scan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AnsiCheck                 ACH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Norton AntiVirus          NAV      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pass the files through more than just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 if you enter a '+' for scanner #.  Enter th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'MULTIPLE SCANNERS' in BOOMLAB Setup or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.CFG and list the scanners you want to us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Scanner path &amp; filename:  (Ex: C:\TOOLS\SCAN)  Path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nner is in the path.  Do not inclu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GENERAL/BBS OPTION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isplay progress to BBS Users: &lt;Y/N&gt; - If enabled ('Y')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o the online user what it is currently do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may take some time and the user might think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nd drop carrier.  BOOMCOM.EXE and PCBUSER.AN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path. 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Path\name of privileged user list:  To enable enter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name of a 'privileged user' list file.  A privile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one who can upload no wrong.  Whenever a file i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user named on the privileged user list, the file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how all errors in the description to warn user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containing the privileged user list is one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and end each line with a CR/LF.  It is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is no maximum # of names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List of filenames to blacklist:  ASC text file with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.  BOOMLAB will automatically fail any file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FILE HAS BEEN BLACKLISTED'.  Wildcards accep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Delete uploads without descriptions: &lt;Y/N&gt; - If enabled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descriptions, either manually entered by user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ile, will be dele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Path to move FAILED files to:  Leave blank to disable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BOOMLAB will move the failed file to this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will be deleted.  Enter 'DELETE' instead of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le also. 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eave this option blank to let PCB handle the fa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normally handles failed files by moving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description to the private upload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Confirm before a local FAILED file move or delete: &lt;Y/N&gt;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'Y' BOOMLAB will prompt 'Confirm (Y/N)?' before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 in local mode.  (See option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Enable BOOMLAB processing LOG: &lt;Y/N&gt; - If enabled BOOMLAB lo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a test results, archive info, BBS ads deleted, etc.  Lo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amed BOOMLOG.#, where # is the node #. (0=Local) 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G exceeds 150k it will start a new LOG renaming the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GIF PROCESS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Compress GIF's using GIFLITE: &lt;Y/N&gt; - GIFLITE from 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ompresses uncompressed GIF's about 15-30%.  GIF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LITE command line parameters: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parameters  -B -T  for don't make a backu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rocess/test GIF's using GIFTEST: &lt;Y/N&gt; - GIFTES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GIFTEST command line parameters: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PCBOARD DISPLAY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PROGRESS TO USER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isplay progress to users' is enabled BOOMLAB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BUSER.ANS at the beginning of each test.  It uses the curr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'|bm'.  PCBUSER.ANS and BOOMCOM.EXE must be in BOOMLAB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PCBUSER.ANS is shown below with example of the actu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[19;1H  - Ansi code to position display window at lin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OMLAB |vs testing: |fn[12] �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 xml:space="preserve">|bm[34]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2;1H  - Re-position cursor so it doesn't caus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� @X0ABOOMLAB v0.62 testing: @X0FBLAB_062.ZIP@X08 �@X30 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ing ZIP Integrity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/PCFAIL DISPLAY FILE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CBoard returns from the PCBTEST.BAT it looks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FAIL.TXT and PCBPASS.TXT.  If PCBFAIL.TXT exists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nd it displays the contents of the PCBFAIL.TX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ssed and it displays the contents of PCBPA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those screens by using the files PCBPASS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AIL.MSG files included in this package.  They have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OMLAB's config path.  You can use all BOOMLAB macro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est results and file information.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wish to use them the user will just see PASSED or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.MSG and PCBUSER.ANS (above) both use the same sty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y were designed to be used together.  After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during a batch upload PCB displays the results from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CBUSER.ANS displays the current progres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Did it this way to be a little different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PCPASS.TXT while BOOMLAB processes the next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�����������������������@X70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F�@X07��@X08�@X07� @X0F�@X7F @X70BOOMLAB v0.62 RESULTS @X08� ���Ŀ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�     �@X08������������������������     � @X0F�@X07��@X08�@X07�@X08����� @X0FFILE STATS @X08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AFILE TESTED@X08: @X0FBLAB_062.ZIP        @X08� @X07�  @X03type@X08: @X0BPkWare's PKZIP v2.0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                                 � �  @X03filesize@X08: @X0B222092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rchive integrity  @X08: @X0APASSED      @X08� �  @X03original@X08: @X0B287880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ge constraints    @X08: @X0APASSED      @X08� �  @X03compression ratio@X08: @X0B24%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ULP Dupe checking  @X08: @X0APASSED      @X08� �  @X03total files@X08: @X0B19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Virus scanned x3   @X08: @X0APASSED      @X07� @X08�  @X03new@X08: @X0B06.20.95 @X03old@X08: @X0B10.17.94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�������������������������������@X07�@X08�@X07��@X0F� @X08�  @X03diz@X08: @X0B06.13.95 @X03nfo@X08: @X0BNONE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@X07��@X08�@X07�@X08������������� @X0FDESCRIPTION @X08������������������Ŀ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7�                                                 @X08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� ��������� � BOOMLAB v0.62a � �������� � �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MPLETE Upload Processor for PcBoard.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ded by Gene Layton (BOOMER) 06/13/95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� Automated PPE to handle failed files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F�@X07��@X08�@X07�@X08��������������������������������Ŀ@X07nt ways.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7� @X0ABOOMLAB v0.62 testing: @X0FPFED_095.ZIP@X08 �@X08    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 @X8F� @X02Tesing ZIP Integrity              @X07�@X08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PCB PASS &amp; FAI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file stats to descriptions.  You can format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length 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FILE SYSOP PP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.54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MLAB has four types of tests: CRC, AGE, DUPE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DO NOTHING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SEND E-MAIL TO SYSOP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SEND E-MAIL TO USER  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DELETE FILE        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NUKE FILE            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FILESYS.PPE &amp; FILESYS.CFG to the dir where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located.  The path should be the same subdir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command line Ex: c:\pcb\pfed\boomlab c:\pcb\pfed\ pc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PCBTEXT record 577 (FAILED!) to say (!c:\pcb\pfed\filesys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dir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ine FILESYS.CFG to your liking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problems getting the FILESYS.PPE to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'Running a Multi-Node System' set to 'N'o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t to 'Y'es and set the node #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CF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                ; Color of 'FAILED!' tex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R              ; Name to send syso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; E-Mail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escription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ummy file (8 bytes)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; Action if file fails Archive test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; Archive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; Action if file fails A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Age test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          ; Action if file fails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Dupe Check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/NUKE     ; Action if file fails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; Virus scan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Text must be in ALL CA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lor of PCB text 'FAILE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ame to send Sysop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ssage style to use for E-Mail: 1=Red Skull, 2=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eave a description for a nuked file. (YES/N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eave a dummy file for a nuked file. (YES/NO)  Kee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protocols that check paths from uploading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8 bytes because if it was a 0 byte PCB would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tion to take for failing Archiv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= Tak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= Send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= Send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= Deletes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will not receive an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   = Nuke File! - A user can be penalized b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on the next config line (filesi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factor)  Can also define whet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and/or dummy file. (Line #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used in combination, Ex: NUKE/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uke the file and send E-Mail to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s to be all caps, combinations sepa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using NUKE on archiv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ction to take for failing Age Test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f using NUKE on ag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ction to take for failing Dupe Check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If using NUKE on dupe check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ction to take for failing Virus Scan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If using NUKE on virus scan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TROUBLE-SHOOTING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 become corrupt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: PKZIP/PKUNZIP uses EMS/XMS memory if it can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age of it, the archive can become corrupt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/XMS off using PKCFG.EXE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Insufficient memory to run BOOMLAB unde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Make sure 'Swap Out During Shell' is enabled. 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Option G (Configuration Options), then Opt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