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:  Bug  Fix:  When swapping to EMS, the code that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 EMS  memory  (after  KSP-Mail's  memory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)  was  not  working.   This  caused  EM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tually be depleted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If  an  error  occured  during 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  mail  or news, the corresponding uucp spo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at  message  would  be  left in the spo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ing  KSP-Mail  to  try  over  and  over again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   This   has   been   corrected   by   rena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sponding .XQT file with the extension .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Forgot  to  document  the  need  to set your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imezone)  environment  variable.   The  tim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  SMTP  and  NNTP  is  Greenwich  Mean  Time;  the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 variable  tells  KSP-Mail  how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time  to  GMT  time.   If  you  don't  cre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 variable,  KSP-Mail  will  think 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you  are on Pacific Standard Time (PST)! 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section 1.6 of KSP-MAIL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 session   (Mail-In,   Mail-Out,   News-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