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CONF Doc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arentee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n alternate to the [J]oin Conference comm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ldCat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groups and select which conferences are in whi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can either select to use the normal [J]oin Conferenc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group in which to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person can select a conference and they are join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!  I suggest you putting JOINCONF and al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its own director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of the WCX files included and what they are for!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WCX files can be dele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401.WCX -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410.WCX - WildCat!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411.WCX - WildCat!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re is no copy for WildCat! v4.00 since JoinConf us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s that only 4.01+ c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* JOINCONF.CFG MUST be in the WildCat hom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JOINCONF.KEY if Registered MUST be in the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OINCONF.PRM must be in the Default laguag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in other langua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py files to where they should b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Use wcPROMPT.EXE to edit JOINCONF.PRM and change any display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files name you se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* External files start wit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member to change both Normal and RI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ault directory is C:\WILDCAT\JOIN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dit the JOINCONF.CFG to reflect your conferences and group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* each CONFS= list MUST end with a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Maximum of 2 groups with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20 groups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dit the Header and Footer files to su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: CONFHDR.BBS, CONFFTR.BBS, GRPHDR.BBS, GRPF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dd JOINCONF.WCX to MAKEMENU in place of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INCONF will check if the user has access to the [J]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if no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INCONF will create each conference list based on the CONFS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CONF.CFG and also if the current user has access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no user will see a conference he/she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far as I know JOINCONF is fully RIP compatible!  There is no spe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but there are mouse reagion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NO screens that display my name, bbs name,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!  I personaly hate that so this utility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e part of your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clude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only $5!  With that I'll send you a new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CONF.WCX that will allow you up to 20 different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agara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0S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r WILDCAT!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you want to get your REGISTERED COP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Through FidoNet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Attached to a message on my BBS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Snail Mail, include your address. (add and extra $1 for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BBS 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1:247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to improve my utility I woul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