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OKI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-1994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IMPORTANT - SEE HISTORY.DOC &amp; COMPORT.DOC FILES IN THIS ARCHI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uter software is distributed as is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 The author of this software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be held responsible for damages resulting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 which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 trial basis for a period not to exceed 30 day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yond the trial period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oduced in any mann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it's author -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software entitles you to use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for your own personal use.  You may not transfer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any other person or BB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HAREWARE and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IE JOINT is a sports betting game (intended fo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of course) that will give your users a chance to p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ping skills against each other.  Unlike most BBS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E JOINT gets its input from REAL LIFE sports games mak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as the sport itself and a door that will becom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passing week and each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ysOp, you have the responsibility of deciding which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to each week's schedule and gathering and ente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the the whole thing come alive (this data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newspa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BOOKI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ubdirectory called BOOKIE on your hard driv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EXE   &lt;-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YS.EXE  &lt;-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NET.EXE    &lt;- BookieN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REMOTE.EXE &lt;- remote sysop utility (May not be 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OLB.ZIP    &lt;- offline betting program (for users to 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CFG   &lt;- main config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ELP      &lt;- ASCI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ELPG     &lt;- ANS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.TXT   &lt;- config file for sports you plan to ru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CFG &lt;- config file for file transfer protocol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_FOOT.ZIP &lt;- contains Pro Football files (CARD, SERIES, TEAM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_BASK.ZIP &lt;- same as above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ANGER.EXE &lt;- used to change all CARD files to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dit the BOOKIE.CFG for your system. 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&gt;c:\bbs           &lt;- The path to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&gt;No Anchovies PC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3 -&gt;GAP      </w:t>
        <w:tab/>
        <w:t xml:space="preserve">  &lt;-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&gt;0000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&gt;NONE             &lt;- COM port setup ** SEE COMPORT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More lines may be needed if you run a non-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or Digiboard.  **  SEE COMPORT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use a fossil driver, line 5 should say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SEE COMPORT.DOC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above points to your bbs door "drop" file.  I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file with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your BBS.  THIS IS CASE SENSITIVE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on this nam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type of BBS software you're running.  Vali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, WC3, PCB, RBBS, WWIV and SF (Spitfire). 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R.SYS for GAP, WC3, and PCB. 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.DEF for RBBS, CHAIN.TXT for WWIV, and SFDOORS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used for COM port setup.  Use NONE with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nd 2.  Use FOSSIL here if you run a fossil dri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RT.DOC file for info on setting up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nd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file SPORTS.TXT for the number of sports you pla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ample SPORTS.TXT for the format of thi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nfigured properly for the door to run.  The path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coincide with the directories you make under the BOOKI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BOOKIE directory, make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       &lt;- where door bulletin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    &gt; PFB        &lt;- Pro Football subdir (if you run this 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cide   &gt; CFB        &lt;- College Football subdir (if you run this 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     &gt; PBB        &lt;- Pro Basketball subdir (if you run this 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.TXT &gt; CBB        &lt;- College Basketball subdir (if you run this s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port's subdirectory (PFB, CFB, etc.)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NODE.LST   &lt;- Node Listing (Needed only for Booki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.TXT    &lt;- Listing of Teams for this spor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CARD, SERIES and TEAMS.TXT files are located i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 Football (PRO_FOO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 Basketball (PRO_BASK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each of the sport subdirs (PFB, CFB, PBB, CBB)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        &lt;- for schedule files.  Place CARD.###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        &lt;- for sport specific news files (BK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        &lt;- for over/under bet files (maintained by B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LAYS      &lt;- for parlay bet files (maintained by B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      &lt;- place SERIES.### files here (Pro Spo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TS      &lt;- for straight bet files (maintained by B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SERS      &lt;- for teaser bet files (maintained by B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also need some way to start The BOOKIE JOINT. 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for your other doors.  Usually, this means making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 that is called from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ookie            &lt;- path to BOOKIE JOIN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ie bookie.cfg     &lt;- invokes the door WITH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bs               &lt;- change back to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           </w:t>
        <w:tab/>
        <w:t xml:space="preserve">  &lt;-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itial startup you need to check a few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f need b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EAMS.TXT -   Contains the names of the team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the season.  This file has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ype of sport you're using it fo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SCII file and can be edited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AN BE EDITED DURING THE SEASON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DATA TO THE END OF IT.  NEVER ENTER NEW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FILE.  Also, line #1 of this fil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umber of teams contained in the file.  If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,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T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O FOOTBALL &amp; Pro Basketb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ones provided.  Place it in the PFB (or PBB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the number of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following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Name&lt;comma&gt;Abbreviation&lt;comma&gt;[g]rass or [t]urf (ho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g or t is left off for Pro Basket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s are group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FC WEST                   NBA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FC CENTRAL</w:t>
        <w:tab/>
        <w:tab/>
        <w:t>NBA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FC EAST</w:t>
        <w:tab/>
        <w:tab/>
        <w:tab/>
        <w:t>NB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C WEST</w:t>
        <w:tab/>
        <w:tab/>
        <w:tab/>
        <w:t>NBA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C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College Sports you simply need the number of te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followed by th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OTOCOL.CFG - This file is for configuring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oor.  A sample is provided and can be used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is configured for registered DSZ.  It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external protocol package (CEXYZ is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file if you need to.  The format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Place the file in the main BOOK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n case you overlooked them, you should have placed the SERI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ERIES directory and the CARDS.### in the CA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TEAMS.TXT is located in each sport's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\PFB or \PBB depending on the sport.  Thes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_FOOT.ZIP (PRO_BASK.ZIP for Pro Basket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, place TCHANGER.EXE in the CARD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ange the times of the games in the CAR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BOOKSYS.EXE.  This utility is where you'll perform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's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 are functions that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nd emergency do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/Change Sport.  If you have more than one s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.TXT (see above), you can change sport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ange to the sport you wish to perform sysop dut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Point Spreads. If the schedule data exists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ed team and point spread as prompted.  If the schedu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week doesn't exist you'll be told to use the Enter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Legal values for point spreads are whol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.  An entry of 3.5 would indicate a point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and one-half.  Legal values for team numbers are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either team in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FINAL Scores.  You are prompted to enter the sco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in sequence.  Be accurate!  If you make a mista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 Team Stats.  You can update the team stat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function is 'smart' in that it will only updat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played the current card and who's game stat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pdate as many times as you wish for each car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/games have been updated.  You will be shown how many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m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/Pay Bets.   This option will reconcile all bet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in various data files.  It does all the work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 preseason games, answer NO to the updat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and update series stats prompts so you don't includ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tats in the data files.  The bet data, however,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who have mad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ize New Betting Card.  This function is used 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teps (Update Team Stats and Collect/Pay Bets) have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begin a new season.  You should already have a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(and point spreads for each) ready to go for the new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simply go to step 1 above (Enter Spreads) or go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/Edit Schedules and enter a schedu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Bulletin Files.  Depending on what you have defined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lletin file (see below), this function will give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eating 4 different types of files to be show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/Edit Schedules.  Makes/Edits CARD files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e and time of each game as well as the tea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description of each gam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User Accounts.  Allows you to edit all sta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ser in the BOOKUSER.DAT file.  Note that there is 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PORT you have defined in SPOR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et Files.  Allows you to edit all betting data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card to edit and the type of betting sta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.  [G]ame betting stats are cumulative betting stat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ame.  [U]ser betting stats are actual bets placed by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Series Files.  Series data is kept for Pro sport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cludes scores, spreads, etc. for each team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 dating back to 1984 for Pro Football. 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files are not available at this time bu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BOVE FUNCTION ONLY IF YOU SUSPECT ERROR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Team Stats.  Cumulative data is kept for each te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include Wins, Losses, and Ties both ACTUAL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PREAD as well as cumulative POINTS FOR an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Parlay Odds.  You may change the way the door pays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lay bets by using this function.  The defaults are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seen "real" bookie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ulletin Paths.  There are two types of bulletins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oor bulletins which go in the main BOOKIE\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s many as 5 files in this directory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KBULL and BKBULL1 thru BKBULL4.  These files ar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first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News files which go in each sport's NEWS subdirectory. (PFB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.  The file names are BKNEWS and BKNEWS1 thru BKNEW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shown to users when they change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If you wish to place bulletins or news files in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bulletins or news, you simply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\file name and the files will be 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er Utilities.  Brings up a separate men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various Bookie Joint data to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New Season.  Use this only if you have previous seas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sh to start a new season.  If you're setting up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this will not work.  What this function does is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ason's data and re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uild Data Files.  This function will rebuild the door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data files.  This function can be used if/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entering scores and have updated all the sta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 data and make things right again.  It will even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side of the screen are functions that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CURRENT SPORT&gt; (OPEN/CLOSE).  Allows you to open/cl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 so users cannot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kieNet Number.  Used only if you're running a Booki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BBS systems.  This should be set to "OFF" othw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OOKNET.DOC for information on Booki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Contest.  Some sysops like to have Bookie Joint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"YES" will turn on flags in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have some users in the contest while other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st Default.  Sets the default contest flag for each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open an account.  This flag is ignored if Run Conte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ing Bankroll.  The amount each user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Straight Bet Amount.  The maximum amount users can b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# Straight Bets.  The maximum number of straight be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lay Betting (ON/OFF).  If you want to allow parlay bett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, otherwi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Parlay Bet Amount.  The maximum amount users can bet per pa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# Parlay Bets.  The maximum number of parlay bets per us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aser Betting (ON/OFF).  If you want to allow teaser bett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ON, otherwi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Teaser Bet Amount.  The maximum amount users can bet per te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# Teaser Bets.  The maximum number of teaser bets per us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Other User's Bets (ON/OFF).  In some cases, users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how other users are betting.  If you set this ON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ther user's bets for the current card.  Setting this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see other user's bets for the current car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AMES ARE FINAL AND ALL BETS ARE COLLECTED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keep users from betting the "same way" as other us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in cases where there is 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/Export BookieNet File.  See BOOKNET.DOC fo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iN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editing the config files.  Make sure your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carriage return/linefeed at the end of each line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extra line AT THE END of a file will do no har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put past end of file" errors, this may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may confuse you at first.  But, as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 of software, it will untangle itself after a few go-'roun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questions or problems concerning The BOOKIE J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ch me on my BBS (216-466-1151/1152/1153).  Fido me at 1:157/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e voice at 216-466-09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doNet conference NO_ANCHOVIES available at 1:282/300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d like to carr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The BOOKIE JOINT will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5 user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by mail, send check or money order for $5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5 Lak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tabula, OH.   4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name and your BB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Visa or MasterCard, you can register onli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chovies PC BBS and typing REGISTER at the main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ration number as soon as your card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by using the TABS system and calling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BBS and typing REGISTER at the main prompt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on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you to any and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d versions of The BOOKIE JOINT may becom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pric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okie Joint -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Will it work with a (GAP, PCBoard, Wildcat, Spitfire, etc.)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As far as I know it'll work with any BBS.  The Bookie Joi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GAPQBDR library and as such will run with GAP or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It is Desqview aware and can be configured to run with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ssil drivers.  It can run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Are the schedules accu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To the best of my knowledge.  Double check them each week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.  Sometimes the NFL changes starting times or move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schedul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What keeps a user from betting on games after they've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The Bookie Joint compares the system date/time to the gam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bet 1 o'clock games until 1 o'clock - 4 o'clock ga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'clock, etc.  They can call back on Monday and bet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up until it's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Does the Bookie Joint collect "vigoris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Yes.  Vigorish, juice, whatever you call it.  It's the 1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dded to all NON-WINNING bets when they are coll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ts $100 on a team and they lose, the Bookie collects $1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$100 bet TIES the spread, the Bookie collect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I need hard copy to work from each week.  Does the Bookie Joi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list of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Yes.  In the SysOp Utilities there is a printer utility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print out weekly schedules and betting stat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Where's the best place to get the point spreads and scores each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I use USA Today.  They publish point spreads as early as Mon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use Tuesday's point spreads as they seem to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nal scores sometimes can be a bit tricky.  If there's a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game, sometimes the papers don't publish the scor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ay (Tuesday for Sunday night games).  I just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 report the following morning (unless I stay up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).  Over/Unders can be hard to find.  I get over/un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portsChannel on my loc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Can I change the point spreads after I've entered them initi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&gt; Yes, but be careful.  Change the spreads only if they're chan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ife.  Users can bet more than once on each game (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hat way).  If you change the spreads, users may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h sides" of a game and "middle" it (win both way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ecause the BOOKIE JOINT gives users the sprea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&gt; How do you write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&gt; Got a min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